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5. Praktikum </w:t>
      </w:r>
    </w:p>
    <w:p>
      <w:pPr>
        <w:pStyle w:val="Normal"/>
        <w:rPr>
          <w:b/>
          <w:b/>
        </w:rPr>
      </w:pPr>
      <w:r>
        <w:rPr>
          <w:b/>
        </w:rPr>
        <w:t xml:space="preserve">1.  Aufgabe   TSR-Treiber INT60h  für Serielle Schnittstelle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Es ist ein TSR-Programm zu entwickeln, das durch seinen Aufruf im Speicher resident gemacht wird. Durch erneuten  Aufruf soll das TSR-Programm  aus dem Speicher entfernt werden. (einfache Überprüfung durch Kennung genüg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s TSR-Programm soll  die  Funktionen  eines eigengestrickten Treibers für Senden und Empfangen mit der seriellen Schnittstelle ermögli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 sind  sozusagen die Funktionen  </w:t>
      </w:r>
      <w:r>
        <w:rPr>
          <w:b/>
          <w:sz w:val="20"/>
          <w:szCs w:val="20"/>
        </w:rPr>
        <w:t xml:space="preserve">01= Senden,  02= Empfangen  und   03= Status </w:t>
      </w:r>
      <w:r>
        <w:rPr>
          <w:sz w:val="20"/>
          <w:szCs w:val="20"/>
        </w:rPr>
        <w:t xml:space="preserve"> des  BIOS  INT 14h durch eigene und </w:t>
      </w:r>
      <w:r>
        <w:rPr>
          <w:b/>
          <w:sz w:val="20"/>
          <w:szCs w:val="20"/>
        </w:rPr>
        <w:t>natürlich bessere !!!</w:t>
      </w:r>
      <w:r>
        <w:rPr>
          <w:sz w:val="20"/>
          <w:szCs w:val="20"/>
        </w:rPr>
        <w:t xml:space="preserve">  Funktionen des INT 60h  nachzubilden  ( Software - Interrupt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 Skript  Seriell  Seite 7 – 1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Funktionen des INT 60h  Serielle Schnittstel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96"/>
        <w:gridCol w:w="1432"/>
        <w:gridCol w:w="3791"/>
        <w:gridCol w:w="183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ktn-N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bergab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ückgab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s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=  60h     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X = 6000h     Treiber installiert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resident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ichen  senden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=  Zeiche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7 = 0  o.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7 = 1  Fe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.6-0 LSR-Stat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 in AL bleibt erhalten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 empfange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= Zeichen  AH.7= 0   o.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AH.7 = 1 Fe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AH.6-0  LSR-Sta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= FF00h   kein Zeichen empfang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bfrage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 = LSR-Status    AL bleibt  erhalt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m Überprüfen ob Senden möglich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isierun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 !=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 1  2  3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eigentliche Initialisierung erfolgt be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ident machen des TSR-Trei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m LSR lösc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 Empf-Puff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ren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Für dieses TSR-Treiber-Programm steht im Rahmen des Praktikums  nur eine </w:t>
      </w:r>
      <w:r>
        <w:rPr>
          <w:b/>
          <w:sz w:val="20"/>
          <w:szCs w:val="20"/>
        </w:rPr>
        <w:t xml:space="preserve">minimale  3 Draht Verbindung </w:t>
      </w:r>
      <w:r>
        <w:rPr>
          <w:sz w:val="20"/>
          <w:szCs w:val="20"/>
        </w:rPr>
        <w:t xml:space="preserve"> ( gekreuzt, aber keine Brücken für Steuersignale im Stecker  d.h.  kein 3 Draht  Null-Modem !! ) zur Verfügu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her keine Verwendung der </w:t>
      </w:r>
      <w:r>
        <w:rPr>
          <w:b/>
          <w:sz w:val="20"/>
          <w:szCs w:val="20"/>
        </w:rPr>
        <w:t>Modem-Steuersignale</w:t>
      </w:r>
      <w:r>
        <w:rPr>
          <w:sz w:val="20"/>
          <w:szCs w:val="20"/>
        </w:rPr>
        <w:t xml:space="preserve">  und damit kein  </w:t>
      </w:r>
      <w:r>
        <w:rPr>
          <w:b/>
          <w:sz w:val="20"/>
          <w:szCs w:val="20"/>
        </w:rPr>
        <w:t xml:space="preserve">Hardware - Handshake </w:t>
      </w:r>
      <w:r>
        <w:rPr>
          <w:sz w:val="20"/>
          <w:szCs w:val="20"/>
        </w:rPr>
        <w:t xml:space="preserve"> mögl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bertragungs-Parameter:   9600Bd,  gerade Parität,  2 Stoppbit,  8 Datenb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Über  3 Parameter nach dem Programm-Aufruf  soll  die Schnittstelle  COM1 / COM2  eingestellt, der Selbsttest-Modus  Loopback ein/aus -    und  der  16Byte  FIFO des UART  ein/aus - geschalte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ufruf:                           TSRname   2LF   =&gt; COM2   /  Loopback ein   /   FIFO ein  </w:t>
      </w:r>
    </w:p>
    <w:p>
      <w:pPr>
        <w:pStyle w:val="Normal"/>
        <w:rPr/>
      </w:pPr>
      <w:r>
        <w:rPr>
          <w:sz w:val="20"/>
          <w:szCs w:val="20"/>
        </w:rPr>
        <w:t xml:space="preserve">alle anderen ( Default )                                     COM1  /  Loopback aus   /   FIFO aus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mindest eine der beiden folgenden Varianten ist zu realisiere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) Variante mit  </w:t>
      </w:r>
      <w:r>
        <w:rPr>
          <w:b/>
          <w:sz w:val="20"/>
          <w:szCs w:val="20"/>
          <w:lang w:val="en-GB"/>
        </w:rPr>
        <w:t xml:space="preserve">Empfangs-Polling   </w:t>
      </w:r>
      <w:r>
        <w:rPr>
          <w:sz w:val="20"/>
          <w:szCs w:val="20"/>
          <w:lang w:val="en-GB"/>
        </w:rPr>
        <w:t>( serpoll.asm 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Variante mit  </w:t>
      </w:r>
      <w:r>
        <w:rPr>
          <w:b/>
          <w:sz w:val="20"/>
          <w:szCs w:val="20"/>
        </w:rPr>
        <w:t xml:space="preserve">Empfangs-Interrupt </w:t>
      </w:r>
      <w:r>
        <w:rPr>
          <w:sz w:val="20"/>
          <w:szCs w:val="20"/>
        </w:rPr>
        <w:t xml:space="preserve"> und Empfangs-Ringpuffer  ( Lösungsvorgabe hpra5_1l.asm )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in empfangenes Zeichen  im UART  löst den Empfangs-Interrupt aus und in der zugehörigen Interrupt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ervice-Routine ISR sollte das  empfangene Zeichen  ( in AL) und der zugehörige Übertragungs-Status au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em LSR-Registers  ( in  AH ) in einen Word-Ringpuffer gespeichert werd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ine Abfrage ob  “Zeichen empfangen“  liest dann nur noch aus  dem Ringpuffer aus und kann anhand der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atusinformation die Fehlerfreiheit beim Empfang  des Zeichens untersu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findet sich kein Zeichen im seriellen Empfangs-Ringpuffer ( Interrupt -&gt;hpra5_1l.asm ) oder im UART-Empfangs-Puffer  RBR ( Polling -&gt; serpoll.asm), so soll vom Software-Interrupt 60h  in AX= FF00h zurückgeliefer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ptional</w:t>
      </w:r>
      <w:r>
        <w:rPr>
          <w:sz w:val="20"/>
          <w:szCs w:val="20"/>
        </w:rPr>
        <w:t xml:space="preserve">  kann auch eine Lösung mit  </w:t>
      </w:r>
      <w:r>
        <w:rPr>
          <w:b/>
          <w:sz w:val="20"/>
          <w:szCs w:val="20"/>
        </w:rPr>
        <w:t>interrupt-getriebenem Senden</w:t>
      </w:r>
      <w:r>
        <w:rPr>
          <w:sz w:val="20"/>
          <w:szCs w:val="20"/>
        </w:rPr>
        <w:t xml:space="preserve">  realisiert werden, wobei zum einem mit dem Sende-möglich-Interrupt ( THR leer )  das Senden eines  Zeichens  aus dem Sende-Ring-Puffer gestartet   und mit einem regelmäßigem Ticker der Sende-Puffer auf  zu versendende Zeichen abgefragt wird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ptional</w:t>
      </w:r>
      <w:r>
        <w:rPr>
          <w:sz w:val="20"/>
          <w:szCs w:val="20"/>
        </w:rPr>
        <w:t xml:space="preserve"> kann auch entsprechend  INT 14h   AH = 04  eine </w:t>
      </w:r>
      <w:r>
        <w:rPr>
          <w:b/>
          <w:sz w:val="20"/>
          <w:szCs w:val="20"/>
        </w:rPr>
        <w:t xml:space="preserve">Initialisierung </w:t>
      </w:r>
      <w:r>
        <w:rPr>
          <w:sz w:val="20"/>
          <w:szCs w:val="20"/>
        </w:rPr>
        <w:t xml:space="preserve">mit beliebigen Parametern ausprogrammiert werden  ( noch nicht in Lösungsvorgabe vorhanden ) 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</w:rPr>
        <w:t xml:space="preserve"> Aufgabe:   Terminalemulation mit TSR-Treiber  INT60h  Serielle Schnittstell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m Testen des TSR-INT60h-Treibers sollen  in einem transienten  </w:t>
      </w:r>
      <w:r>
        <w:rPr>
          <w:b/>
          <w:sz w:val="20"/>
          <w:szCs w:val="20"/>
        </w:rPr>
        <w:t xml:space="preserve">Terminalemulations-Program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z.B.  aus Vorlesung  TERMEMU3.asm  oder  TERMCOMx.asm  ) die BIOS- INT 14h-Funktion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ch die  entsprechenden INT 60h-Funktionen ersetz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vor muss aber natürlich  der TSR-INT60h-Treiber resident gemacht worden sei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nwe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m möglichst keine Konflikt-Fehlerquellen  zu erhalten, sollte aus dem zu veränderndem Terminalemulations -programm der Teil mit direkter Programmierung des UART und die Initialisierung entfernt werd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n die Schnittstelleninitialisierung mit der Berücksichtigung der Varianten COMx / Loopback / FIFO soll beim Installieren des TSR-INT60h-Treibers erfolgen, wobei die Varianten durch Parameter hinter dem Programmaufruf festgelegt werden. (eine nachträgliche Initialisierung bzw Umschaltung könnte  z.B. mit Hilfe des DOS-Multiplexers INT 2Fh  realisiert werde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in </w:t>
      </w:r>
      <w:r>
        <w:rPr>
          <w:b/>
          <w:sz w:val="20"/>
          <w:szCs w:val="20"/>
        </w:rPr>
        <w:t xml:space="preserve">erster Test </w:t>
      </w:r>
      <w:r>
        <w:rPr>
          <w:sz w:val="20"/>
          <w:szCs w:val="20"/>
        </w:rPr>
        <w:t xml:space="preserve"> der Terminalemulation kann durch die UART-Option  Loopback  ohne Kommunikations-Partner mit  “sich selber“  erfolgen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Lösungsvorgabe hpra5_2l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3. Aufgabe:  Datei-Übertragung  mit  TSR-Treiber  INT60h  Serielle Schnittstel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 ist ein transientes Programm für den </w:t>
      </w:r>
      <w:r>
        <w:rPr>
          <w:b/>
          <w:sz w:val="20"/>
          <w:szCs w:val="20"/>
        </w:rPr>
        <w:t>Dateitransfer</w:t>
      </w:r>
      <w:r>
        <w:rPr>
          <w:sz w:val="20"/>
          <w:szCs w:val="20"/>
        </w:rPr>
        <w:t xml:space="preserve"> über die serielle Schnittstelle mit den Funktionen des TSR-Treibers INT60h zu entwerf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Zugriff auf die zu übertragende </w:t>
      </w:r>
      <w:r>
        <w:rPr>
          <w:b/>
          <w:sz w:val="20"/>
          <w:szCs w:val="20"/>
        </w:rPr>
        <w:t>ASCII-Datei</w:t>
      </w:r>
      <w:r>
        <w:rPr>
          <w:sz w:val="20"/>
          <w:szCs w:val="20"/>
        </w:rPr>
        <w:t xml:space="preserve"> kann  mit den  DOS-Handle-Funktionen  3Ch – 43h  INT 21h  erfolgen  </w:t>
      </w:r>
      <w:r>
        <w:rPr>
          <w:b/>
          <w:sz w:val="20"/>
          <w:szCs w:val="20"/>
        </w:rPr>
        <w:t xml:space="preserve">( </w:t>
      </w:r>
      <w:r>
        <w:rPr>
          <w:b/>
          <w:i/>
          <w:sz w:val="20"/>
          <w:szCs w:val="20"/>
        </w:rPr>
        <w:t>Skript  Systemunterlagen Seite 35</w:t>
      </w:r>
      <w:r>
        <w:rPr>
          <w:b/>
          <w:sz w:val="20"/>
          <w:szCs w:val="20"/>
        </w:rPr>
        <w:t xml:space="preserve"> 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e </w:t>
      </w:r>
      <w:r>
        <w:rPr>
          <w:b/>
          <w:sz w:val="20"/>
          <w:szCs w:val="20"/>
        </w:rPr>
        <w:t>Übertragungsicherheit</w:t>
      </w:r>
      <w:r>
        <w:rPr>
          <w:sz w:val="20"/>
          <w:szCs w:val="20"/>
        </w:rPr>
        <w:t xml:space="preserve"> soll durch einen </w:t>
      </w:r>
      <w:r>
        <w:rPr>
          <w:b/>
          <w:sz w:val="20"/>
          <w:szCs w:val="20"/>
        </w:rPr>
        <w:t>Software-Handshake</w:t>
      </w:r>
      <w:r>
        <w:rPr>
          <w:sz w:val="20"/>
          <w:szCs w:val="20"/>
        </w:rPr>
        <w:t xml:space="preserve"> zwischen den beiden Rechnern sichergestell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s Programm arbeitet </w:t>
      </w:r>
      <w:r>
        <w:rPr>
          <w:b/>
          <w:sz w:val="22"/>
          <w:szCs w:val="22"/>
        </w:rPr>
        <w:t xml:space="preserve">entweder als  Datei-Sender oder Datei-Empfänger </w:t>
      </w:r>
      <w:r>
        <w:rPr>
          <w:sz w:val="20"/>
          <w:szCs w:val="20"/>
        </w:rPr>
        <w:t>( und damit ist  LOOPBACK hier  vom Prinzip her  nicht mehr funktionsfähig !!! und scheidet als Testmöglichkeit au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</w:t>
      </w:r>
      <w:r>
        <w:rPr>
          <w:b/>
          <w:sz w:val="20"/>
          <w:szCs w:val="20"/>
        </w:rPr>
        <w:t>Software-Handshake</w:t>
      </w:r>
      <w:r>
        <w:rPr>
          <w:sz w:val="20"/>
          <w:szCs w:val="20"/>
        </w:rPr>
        <w:t xml:space="preserve"> wird durch den Austausch von in ihrer Bedeutung festgelegten  </w:t>
      </w:r>
      <w:r>
        <w:rPr>
          <w:b/>
          <w:sz w:val="20"/>
          <w:szCs w:val="20"/>
        </w:rPr>
        <w:t>ASCII-Steuer -signalen</w:t>
      </w:r>
      <w:r>
        <w:rPr>
          <w:sz w:val="20"/>
          <w:szCs w:val="20"/>
        </w:rPr>
        <w:t xml:space="preserve">  zwischen den beiden Partnern realisiert. ( = nicht transparente Datenübertragung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bliche </w:t>
      </w:r>
      <w:r>
        <w:rPr>
          <w:b/>
          <w:sz w:val="20"/>
          <w:szCs w:val="20"/>
        </w:rPr>
        <w:t>Steuerzeichen  für Software-Handsh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me          ASCII-Code                                  Bedeutung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415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45pt" to="36pt,7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K               06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  positive Rueckmeld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K              15h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. Ackn.   negative Rueckmeld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X               02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of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TX               03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of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ON              11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 Control 1  E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OFF            13h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 Control 3  AU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Übertragungs-Steuerung </w:t>
      </w:r>
      <w:r>
        <w:rPr>
          <w:sz w:val="20"/>
          <w:szCs w:val="20"/>
        </w:rPr>
        <w:t xml:space="preserve">  ( Handshake-Ablauf  )</w:t>
      </w:r>
    </w:p>
    <w:p>
      <w:pPr>
        <w:pStyle w:val="Normal"/>
        <w:rPr/>
      </w:pPr>
      <w:r>
        <w:rPr>
          <w:sz w:val="20"/>
          <w:szCs w:val="20"/>
        </w:rPr>
        <w:t xml:space="preserve">Die Empfangsbereitschaft testet der Sender zu Beginn mit </w:t>
      </w:r>
      <w:r>
        <w:rPr>
          <w:b/>
          <w:sz w:val="20"/>
          <w:szCs w:val="20"/>
        </w:rPr>
        <w:t>STX,</w:t>
      </w:r>
      <w:r>
        <w:rPr>
          <w:sz w:val="20"/>
          <w:szCs w:val="20"/>
        </w:rPr>
        <w:t xml:space="preserve"> worauf der Empfänger mit </w:t>
      </w:r>
      <w:r>
        <w:rPr>
          <w:b/>
          <w:sz w:val="20"/>
          <w:szCs w:val="20"/>
        </w:rPr>
        <w:t>XON</w:t>
      </w:r>
      <w:r>
        <w:rPr>
          <w:sz w:val="20"/>
          <w:szCs w:val="20"/>
        </w:rPr>
        <w:t xml:space="preserve"> seine Bereitschaft signalisiert</w:t>
      </w:r>
    </w:p>
    <w:p>
      <w:pPr>
        <w:pStyle w:val="Normal"/>
        <w:rPr/>
      </w:pPr>
      <w:r>
        <w:rPr>
          <w:sz w:val="20"/>
          <w:szCs w:val="20"/>
        </w:rPr>
        <w:t xml:space="preserve">Der Empfänger sendet für jedes korrekt empfangene Byte ( Parität + Rahmen wird vom UART automatisch geprüft )  das ASCII-Steuerzeichen </w:t>
      </w:r>
      <w:r>
        <w:rPr>
          <w:b/>
          <w:sz w:val="20"/>
          <w:szCs w:val="20"/>
        </w:rPr>
        <w:t>ACK</w:t>
      </w:r>
      <w:r>
        <w:rPr>
          <w:sz w:val="20"/>
          <w:szCs w:val="20"/>
        </w:rPr>
        <w:t xml:space="preserve"> zurück. Bei fehlerhaftem Empfang wird mit einem </w:t>
      </w:r>
      <w:r>
        <w:rPr>
          <w:b/>
          <w:sz w:val="20"/>
          <w:szCs w:val="20"/>
        </w:rPr>
        <w:t>NAK</w:t>
      </w:r>
      <w:r>
        <w:rPr>
          <w:sz w:val="20"/>
          <w:szCs w:val="20"/>
        </w:rPr>
        <w:t xml:space="preserve"> der Sender zum nochmaligen Senden des verfälschten  Zeichens aufgeford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e fehlerfrei </w:t>
      </w:r>
      <w:r>
        <w:rPr>
          <w:b/>
          <w:i/>
          <w:sz w:val="20"/>
          <w:szCs w:val="20"/>
        </w:rPr>
        <w:t>empfangenen  /  zu sendenden</w:t>
      </w:r>
      <w:r>
        <w:rPr>
          <w:sz w:val="20"/>
          <w:szCs w:val="20"/>
        </w:rPr>
        <w:t xml:space="preserve">  Zeichen werden  von ihren  </w:t>
      </w:r>
      <w:r>
        <w:rPr>
          <w:b/>
          <w:i/>
          <w:sz w:val="20"/>
          <w:szCs w:val="20"/>
        </w:rPr>
        <w:t>Empfangs- / Sende</w:t>
      </w:r>
      <w:r>
        <w:rPr>
          <w:sz w:val="20"/>
          <w:szCs w:val="20"/>
        </w:rPr>
        <w:t xml:space="preserve"> - Programm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vor / nac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dem  </w:t>
      </w:r>
      <w:r>
        <w:rPr>
          <w:b/>
          <w:i/>
          <w:sz w:val="20"/>
          <w:szCs w:val="20"/>
        </w:rPr>
        <w:t>Schreiben / Lesen</w:t>
      </w: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in / aus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er  Datei    auf dem  </w:t>
      </w:r>
      <w:r>
        <w:rPr>
          <w:b/>
          <w:sz w:val="20"/>
          <w:szCs w:val="20"/>
        </w:rPr>
        <w:t>Bildschirm</w:t>
      </w:r>
      <w:r>
        <w:rPr>
          <w:sz w:val="20"/>
          <w:szCs w:val="20"/>
        </w:rPr>
        <w:t xml:space="preserve">  ausgege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s Ende der Datei und damit der Übertragung signalisiert der Sender mit </w:t>
      </w:r>
      <w:r>
        <w:rPr>
          <w:b/>
          <w:sz w:val="20"/>
          <w:szCs w:val="20"/>
        </w:rPr>
        <w:t>ETX</w:t>
      </w:r>
      <w:r>
        <w:rPr>
          <w:sz w:val="20"/>
          <w:szCs w:val="20"/>
        </w:rPr>
        <w:t xml:space="preserve">  und danach werden beide Programme beende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ch vollständiger  Übertragung der  Datei werden Sende- und Empfangs-Programm immer beend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n Übertragungsfehler in den Steuerzeichen führt nach einer Meldung  zum sofortigen Abbruch der Übertragung und Beendigung des Programms, welches das falsche Steuerzeichen empfangen/erkannt h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ine weitere Möglichkeit zur Beendigung des Programms bzw dem Abbruch der Übertragung  ist ein Strg C von der Tastatur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eze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folgt auf ein ASCII-Steuerzeichen oder ein  übertragenes Zeichen  keine entsprechende  Reaktion des  Übertragungs-Partners, so  soll nach einer Wartezeit von  2 Minuten das wartende Programm mit Fehlermeldung beendet 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ür den Programmstart bedeutet dies zum Beispiel nach 2 Minuten den Abbruch, wenn in dieser Zeit  Empfänger / Sender nicht die Steuerzeichen STX / XON empfangen haben. </w:t>
      </w:r>
    </w:p>
    <w:p>
      <w:pPr>
        <w:pStyle w:val="Normal"/>
        <w:rPr/>
      </w:pPr>
      <w:r>
        <w:rPr>
          <w:b/>
          <w:i/>
          <w:sz w:val="20"/>
          <w:szCs w:val="20"/>
        </w:rPr>
        <w:t>(eine Möglichkeit für Wartezeit  siehe  INT 15h,  Fktn 83h    Skript  Systemunterlagen Seite 24 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CII- und Binär- Date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ufgrund der Verwendung von  </w:t>
      </w:r>
      <w:r>
        <w:rPr>
          <w:b/>
          <w:sz w:val="20"/>
          <w:szCs w:val="20"/>
        </w:rPr>
        <w:t>ASCII-Steuerzeichen</w:t>
      </w:r>
      <w:r>
        <w:rPr>
          <w:sz w:val="20"/>
          <w:szCs w:val="20"/>
        </w:rPr>
        <w:t xml:space="preserve"> für den Software-Handshake sind nur reine ASCII-Dateien ( bei denen die verwendeten Steuerzeichen nicht auftreten können ) übertragb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e Bytes aus  Binär-Dateien müssen  daher  für  die Übertragung mittels Software-Handshake  erst in einen speziellen  </w:t>
      </w:r>
      <w:r>
        <w:rPr>
          <w:b/>
          <w:sz w:val="20"/>
          <w:szCs w:val="20"/>
        </w:rPr>
        <w:t>Hex-Code</w:t>
      </w:r>
      <w:r>
        <w:rPr>
          <w:sz w:val="20"/>
          <w:szCs w:val="20"/>
        </w:rPr>
        <w:t xml:space="preserve"> umgewandelt  ( beispielsweise  INTEL-Hex-Code ) und vom Empfänger natürlich entsprechend decodiert werden. </w:t>
      </w:r>
    </w:p>
    <w:p>
      <w:pPr>
        <w:pStyle w:val="Normal"/>
        <w:rPr/>
      </w:pPr>
      <w:r>
        <w:rPr>
          <w:sz w:val="20"/>
          <w:szCs w:val="20"/>
        </w:rPr>
        <w:t xml:space="preserve">Jeweils ein Halbbyte wird dazu in das ASCII-Zeichen seines HEX-Wertes umcodiert und  somit werden für ein binäres Byte zwei ASCII-Zeichen übertragen und es können somit die Bitmuster der Steuerzeichen nicht mehr auftret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Was bedeutet das für die Fehlerminderung bzw Codesicherung – Hamming-Distanz ????? . Wird dadurch die minimale Hamming-Distanz erhöht ?  - Wird die Übertragungssicherheit erhöht ?   -    Rechnergrundlagen !!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inweis:</w:t>
      </w:r>
      <w:r>
        <w:rPr>
          <w:sz w:val="20"/>
          <w:szCs w:val="20"/>
        </w:rPr>
        <w:t xml:space="preserve"> Beim Dateitransfer kann das zu testende Programm nicht mehr im Loopback-Modus mit sich selber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getestet werden. Befinden sich aber auf dem Rechner zwei serielle Schnittstellen COM1 und COM2 so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kann mit einer gekreuzten 3 Draht-Verbindung  zwischen den beiden Steckern und je einer DOS-Bo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für Sende- und Empfangs-Programm die Übertragung auf einem einzigen Rechner durchgeführt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ber !! nicht jeder Programmabsturz muß  dabei vom auszutestenden Programm herrühren 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um </w:t>
      </w:r>
      <w:r>
        <w:rPr>
          <w:b/>
          <w:sz w:val="20"/>
          <w:szCs w:val="20"/>
        </w:rPr>
        <w:t>Testen</w:t>
      </w:r>
      <w:r>
        <w:rPr>
          <w:sz w:val="20"/>
          <w:szCs w:val="20"/>
        </w:rPr>
        <w:t xml:space="preserve"> der Dateiübertragung  am besten die ASCII-Quelldatei  ****.asm  des eigenen Programms benutzen  und nach der Übertragung durch Assemblieren auf Fehlerfreiheit test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ösungsvorgabe hpra5_3l.as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nterschiede der beiden seriellen Schnittstellentreiber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  INT 14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SR   INT  60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ient Verbindung  Rechner ( DTE )–Modem (D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t damit 9-Draht Verbindung vor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tragungssteuerung mittels Modem-Steuersig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  damit Hardware - Handsh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r-Rechner-Verbindung setzt Null-Modem voraus, entweder das Universal-Null-Modem mit allen Leitungen gekreuzt oder das 3-Draht-Null-Modem mit Brücken in den Steck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nt Verbindung Rechner (DTE) – Rechner (D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t nur minimalste  gekreuzte 3-Draht-Verbind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t Übertragungs-Steuerung nur noch mittels Software-Handshake mögli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inweis:</w:t>
      </w:r>
      <w:r>
        <w:rPr>
          <w:sz w:val="20"/>
          <w:szCs w:val="20"/>
        </w:rPr>
        <w:t xml:space="preserve"> Bei interruptgetriebenem Empfang kann am augenblicklichen LSR-Status ( Funktion 03 )  nich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erkannt werden, ob ein  Zeichen empfangen wurde, da LSR-Status mit Interrupt-Empfang nich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eitlich konsistent 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eswegen bei Interrupt-Empfang für Empfangs-Prüfung nicht Funktion 03 aufrufen sondern direkt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mit Funktion 02 arbeite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szCs w:val="20"/>
      </w:rPr>
      <w:t xml:space="preserve">Hardware-Programmierung     5. Praktikum                    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                                                    Prof. Ko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5:30:00Z</dcterms:created>
  <dc:creator>Komar</dc:creator>
  <dc:description/>
  <dc:language>en-US</dc:language>
  <cp:lastModifiedBy>Ewald Komar</cp:lastModifiedBy>
  <cp:lastPrinted>2004-01-04T15:38:00Z</cp:lastPrinted>
  <dcterms:modified xsi:type="dcterms:W3CDTF">2004-12-12T22:53:00Z</dcterms:modified>
  <cp:revision>13</cp:revision>
  <dc:subject/>
  <dc:title>Speicherverwaltung unter DOS</dc:title>
</cp:coreProperties>
</file>