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EN AUF DEN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  EXE - Installation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    EXE - Programm zum Auspacken der komprimiert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    COM - Programm zum Betrachten der READM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LOCK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LOCK 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LOCK    PRJ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LOCK     RC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      H - Windows Beispieldatei, 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CKOO1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CKOO2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CKOO3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CKOO4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CKOO5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CKOO6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CKOO7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CKOO8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E_BMP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FILE     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SRC    ZIP - Batch-Dateien zum Erzeugen der Laufzeit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     BAT - Batchdatei zum Erzeugen der Laufzeit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    BAT - Batch-Datei zum Compilieren und Link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S  BAT - Batchdatei zum Erzeugen der Unterverzeich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FILE      - Make-Datei fr Laufzeit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TXT - Wird benutzt bei der Erstellung eigener C++ Bilioth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    MAK - Make-Datei fr Laufzeit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      BAT - Batchdatei zum Erzeugen der Laufzeit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NC  ZIP - Header-Dateien fr die C++ Klassen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ARRY    H - Header-Datei fr die Containerklasse Abstract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      H - Header-Datei fr die Containerklass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      H - Header-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       H - Header-Datei fr die Containerklass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G         H - Header-Datei fr die Containerklasse 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GS        H - Header-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E       H - Header-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     H - Header-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DEFS     H - Header-Datei mit Konstanten der Container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TYPES    H - Typdefinitionen der Containerk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     H - Header-Datei fr die Containerklass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    H - Header-Datei fr die Klasse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LLIST     H - Header-Datei fr die Containerklasse Doub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QUE       H - Header-Datei fr die Containerklasse D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QUES      H - Header-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        H - Header-Datei fr Containerklass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ISTIMP    H - Header-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HTBL     H - Header-Datei fr Containerklasse Hash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ATE       H - Header-Datei fr die Containerklass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H - Header-Datei fr Containerklass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MP     H - Header-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E       H - Header-Datei fr die Containerklass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MGR      H - Header-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     H - Header-Datei fr die Containerklass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TYQ    H - Header-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      H - Header-Datei fr die Containerklass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S      H - Header-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    H - Header-Datei fr Ressourcen in den Containerk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       H - Header-Datei fr die Containerklass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       H - Header-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DDEL      H - Header-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ABLE    H - Header-Datei fr die Containerklasse S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ARRY    H - Header-Datei fr die Containerklasse Sorted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      H - Header-Datei fr die Containerklass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S      H - Header-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TEMPL    H - Header-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G       H - Header-Datei fr die Containerklass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      H - Header-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IMP     H - Header-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SRC  ZIP - Quelldateien der C++ Klassen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ARRY  CPP - Implementiert die Containerklasse Abstract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    CPP - Quellcode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     CPP - Implementierung der Containerklass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BSTARY  CPP - Quellcode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ICT     CPP - Quellcode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S      DEF - Quellcode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ORTARY  CPP - Quellcode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E     CPP - Quellcode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EINN  CPP - Quellcode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ELFN  CPP - Quellcode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MAIN  CPP - Quellcode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   CPP - Implementierung der Containerk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  CPP - Implementierung der Klasse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LLIST   CPP - Implementiert Containerklasse mit zweifach verkett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QUE     CPP - Quellcode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      CPP - Implementierung der Containerklass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HTBL   CPP - Implementierung der Containerklasse Hash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ATE     CPP - Quellcode zur Containerklass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CPP - Implementierung der Containerklass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E     CPP - Quellcode zur Containerklass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MGR    CPP - Quellcode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   CPP - Implementierung der Containerklass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ARRY  CPP - Implementierung der Containerklasse Sorted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    CPP - Quellcode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G     CPP - Implementierung der Containerklass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ASS    DEF - Definitionsdatei fr Klassenbiblioth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    CPP - Quellcode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PLINST  CPP - Quellcode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BSRC   ZIP - Quelldatei der Laufzeit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  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RT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D2    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OS 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COM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PRIN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RR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B      MAK - Make-Datei f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BOBJ   MAK - Make-Datei f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EOL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SCR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EA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TS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F    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SG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LPE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VE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PCMP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SCOPY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FUNCS  MAK - Make-Datei f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DVT 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OPEN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MALLOC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POS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2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ODE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RINTF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STKLEN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MEM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OPEN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TPOS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PSP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W 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XIT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REEMEM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ETMEM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XY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_LLSH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_LRSH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_LURSH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_PSBH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LEN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TTY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S 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E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ROTL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ROTR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_PCMP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_SCOPY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   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    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EERR 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CH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U 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CVT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IND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L 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R 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TOD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TA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TIME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IO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DATA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HPATH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LEN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OLL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ET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XFRM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M      CFG - Konfigurationsdatei f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PNAM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C    CFG - Konfigurationsdatei f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PRINTF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SCANF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EWVF  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EWVN  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RINTF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CANF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  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ARGS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U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CROLL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LOSE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CLOSE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FLUSH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BSRC1  ZIP - Quelldatei der Laufzeit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FSOPEN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PCPY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MEM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XIT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OSPTR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_COM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_DSK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_PRN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DISK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OC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RIVE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MOD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MODA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A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ALL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LEFT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CANF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T 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ALLOC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CLOSE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DFREE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XT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FREE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GDRIV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GFTIM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KEEP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READ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ETBL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FTIM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WRITE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LXMUL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RELFT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LUSH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NGTH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ALL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CANF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BRK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URDI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ISK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TA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WIT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ISTR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_PADD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_PSBP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_SPUSH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LINE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HIT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CHR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CMP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CPY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ICMP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SET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ATA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TEXT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BYTE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_LXMUL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A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 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W 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DIR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TMP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F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READ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BLOCK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ATE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E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EN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ME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CPY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SPN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UP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EN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WR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AT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SET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PBRK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CHR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PN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PR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B 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PFILE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ASK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NK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INFO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LG31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G       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G     DEF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G       H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G     PRJ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G      R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GR      H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LST  DOC - Liste der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ZIP - Borland C++ Header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EFS       H - Neue Header-Datei der Laufzeitbibliothek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L-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FILE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ULL       H - Definition von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RT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D  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IO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EA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YPE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 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NT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NO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NTL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TREAM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IC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  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MANIP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STREAM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E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ING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LOC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 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JMP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ARG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DEF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IO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IOSTR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LIB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TREA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B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ME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ARGS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SRC   ZIP - Quelldatei der Laufzeit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ATHERL    C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ATHERR    C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OW10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ASIN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SINL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N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N2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N2L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NL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F        C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LD       C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IL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ILL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87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 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H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HL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L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87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TIME    C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CVT       C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VARS   ASM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VARS     H - Header-Datei f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 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D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S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SL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STP     ASM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87   ASM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R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RL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OD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ODL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ERR       C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RESET     C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XP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XPL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OL      ASM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VT        C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VAL     C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OT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OTL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XP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XPL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TRUNC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10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10L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L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     MAK - Make-Datei f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RR     C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RRL    C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OBJ   MAK - Make-Datei f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WHY     C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F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FL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L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 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10D      C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10L      C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L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CVT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TOD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H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HL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L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T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TL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87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D      C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 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H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HL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L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TRANS  ASM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VT      CAS - Quelldatei der Mathe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L   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OWL  BAT - Batch-Datei, welche die Containerklassenbibliothe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ktWindows auf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LINSRC  ZIP - Quelldatei der Laufzeit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IR    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FARFUNC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FHEAP  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GRAPH  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HEAP   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HEAP     INC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IO     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ATH   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RINTF 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ROCESS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CANF  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DIO  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VECTOR     H - Quelldatei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VIDEO  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    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RULES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KEIEEE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YS 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DATA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CONFIG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RR   ASI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LDATA 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    ASI - Include-Datei (Assembler) mit Makro-Defin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  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ALLOC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      H - Quellcode fr RTL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        CA2 - Teil von TD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W       CA2 - Teil von TDW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ROF     CA2 - Teil von TPROF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LP2    CA5 - Teil von WHELP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LBSRC  ZIP - Quelldatei der Laufzeit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      C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MEM    ASM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RT      C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RTL     DEF - Konfigurationsdatei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WIN   CPP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EXIT     C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WCONIO     C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WINPROC  CPP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HEAP   CPP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EAP     CPP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ERR     ASM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INIT    ASM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I       DEF - Konfigurationsdatei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_CHKSTK  ASM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      CPP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   MAK - Make-Datei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     MAK - Make-Datei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DATA  CPP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86     CAS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DOS    CAS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      CAS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CTL     CAS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    DEF - Konfigurationsdatei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DEF - Konfigurationsdatei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P        C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C     ASM - Quelldatei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ABLE    ASM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LDATA   CPP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LMAIN     C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ARGV     C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ARGV0    C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ENV      C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ENVRN    C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JMP    ASM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     C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   DEF - Konfigurationsdatei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ALLOC  CPP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M      CFG - Konfigurationsdatei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DLL     CFG - Konfigurationsdatei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C    CFG - Konfigurationsdatei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    DEF - Konfigurationsdatei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FNCPTR  CPP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P         C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31     DEF - Quelldatei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87EM   DEF - Konfigurationsdatei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LL    MAK - Make-Datei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LIB    MAK - Make-Datei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MAIN     C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MEM    ASM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OBJ    MAK - Make-Datei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EALCVT  ASM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CANTOD  ASM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        - Wichtig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I       ZIP - Grafik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       BGI - Grafiktreiber fr ATT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IDEMO     C - Grafik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IOBJ    EXE - konvertiert Daten in .OBJ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     CHR - Vektor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      BGI - Grafiktreiber fr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VGA    BGI - Grafiktreiber fr EGA u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      CHR - Vektor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H      CHR - Vektor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      BGI - Grafiktreiber fr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8514   BGI - Grafiktreiber fr IBM 8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OM      CHR - Vektor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      CHR - Vektor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3270    BGI - Grafiktreiber fr PC3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     CHR - Vektor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      CHR - Vektor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      CHR - Vektor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      CHR - Vektor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R      CHR - Vektor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      ZIP - Beispielprogramm Hexadezimal-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      CPP - Beispielprogramm Hexadezimal-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      ICO - Symbol fr das Beispielprogramm 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      PRJ - Projektdatei fr das Beispielprogramm 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       RC - Ressourcen-Datei fr das Beispielprogramm 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FILE      - Make-Datei fr 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 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ISHOP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BRUSH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ING 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NGT 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ASK 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AWN 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QUEEN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OK 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    ICO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 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 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 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S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 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  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MASK 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TMASK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FILE     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GEN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  LIB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ASK 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ALUE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ALUE 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ASK 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ASK 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EST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  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IB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BISHOP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DEFS 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HESS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HESS    DEF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HESS 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HESS    PRJ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HESS     RC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KING 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KNGT 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AWN 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QUEEN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OK 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BSRC3  ZIP - Quelldatei der Laufzeit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READ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L 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D1 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LX2   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A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INIT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IME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CMMIT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FIND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TIMU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  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L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LE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LP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V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VP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VPE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HEAP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EAPCHK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FIRS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TAT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PATH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 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_LDIV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ERR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86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DOS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CTL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ERROR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IVT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ING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TOA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EARCH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HEAP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EAPCHK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C 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ENV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ORT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TOL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P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ARGV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BUF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ENVP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JMP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BUF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 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L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LE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LP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LPE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V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VE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VP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VPE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PTH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ICMP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L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UL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ZSET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ELF   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EWF   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EWN   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RINTER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AM 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PCTLZ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ESRVR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ESRVR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ESRVR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ESRVR    RC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ESRVR   PRJ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FILE     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LINC    ZIP - Include-Dateien von Object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DICT     H - Header-Datei fr das von DLL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CAT    H - Definition der Klasse T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UTTON     H - Header-Datei fr das Dialogelement TB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HKBOX     H - Header-Datei fr das Dialogelement TBCheck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DIVIDER    H - Header-Datei fr das Dialogelement TB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GRPBOX     H - Header-Datei fr das Dialogelement TBGroup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DIO      H - Header-Datei fr das Dialogelement TBRadio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TATBMP    H - Header-Datei fr das Dialogelement TBStatic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TATIC     H - Header-Datei fr das Dialogelement TB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     H - Definition der Klasse T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WINDOW     H - Header-Datei fr die Klasse TB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BOX    H - Definition der Klasse TCheck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BOBOX    H - Definition der Klasse TCombo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    H - Definition der Klasse T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     H - Definition der Klasse T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        H - Definition der Klasse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ACC    RC - Tastenkrzel-Ressourcen der Klasse TEdi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MENU   RC - Men-Ressourcen fr die Klasse TEdi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WND     H - Definition der Klasse TEdi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ACC    RC - Ressourcen-Datei mit Tastenkrzeln fr TFil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DIAL  DLG - Dialog-Ressourcen fr die Klasse TFile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DIAL    H - Definition der Klasse TFile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MENU   RC - Men-Ressourcen fr das Beispielprogramm TFil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WND     H - Definition der Klasse TFil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BOX    H - Definition der Klasse TGroup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DIA  DLG - Dialogressourcen fr die Klasse TInput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DIA    H - Definition der Klasse TInput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BOX     H - Definition der Klasse TLis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I         H - Definition von TMDIWindow und verwandter K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      H - Definition der Klasse T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STRM     H - Header-Datei stream-fhige K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         H - Header-Datei fr grundlegende ObjectWindows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DEFS     H - Header-Datei fr grundlegende ObjectWindows-Defin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RC       H - Definition von Konstant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Windows-Ressourcen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OBUT    H - Definition der Klasse TRadio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FEPOOL    H - Header-Datei fr die Klasse Safety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BA    H - Definition der Klasse TScrol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ER    H - Definition der Klasse TSc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C      H - Definition der Klasse T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WNDS   DLG - Dialog-Ressourcen fr TFileWindow und TEdi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OLLECT    H - Header-Datei fr intern von streamfhigen K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en Kolle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BJ     H - Definition der Klasse TWindows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      H - Definition der Klasse 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SRC    ZIP - Quellcodes zu Object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PPDICT   CPP - Quellcode fr das von DLL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CAT  CPP - Implementierung der Klasse T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UTTON   CPP - Quellcode fr den benutzerdefinierten Schalter TB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HKBOX   CPP - Quellcode fr das benutzerdefinierte Dialog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Check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DIVIDER  CPP - Quellcode fr das benutzerdefinierte Dialog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GRPBOX   CPP - Quellcode fr das benutzerdefinierte Dialog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Group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DIO    CPP - Quellcode fr den benutzerdefinierten Sc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Radio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TATBMP  CPP - Quellcode fr den benutzerdefinierten Schalter TBStatic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TATIC   CPP - Quellcode fr den benutzerdefinierten Schalter TB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   CPP - Implementierung der Klasse T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WINDOW   CPP - Quellcode zur Klasse TB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BOX  CPP - Implementierung der Klasse TCheck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BOBOX  CPP - Implementierung der Klasse TCombo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  CPP - Implementierung der Klasse T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   CPP - Implementierung der Klasse T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      CPP - Implementierung der Klasse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WND   CPP - Implementierung der Klasse TEdi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DIAL  CPP - Implementierung der Klasse TFile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WND   CPP - Implementierung der Klasse TFil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BOX  CPP - Implementierung der Klasse TGroup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DIA  CPP - Implementierung der Klasse TInput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BOX   CPP - Implementierung der Klasse TLis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Make-Datei fr ObjectWindows-Biblioth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ICLIEN  CPP - Implementierung der Klasse TMDI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IFRAME  CPP - Implementierung der Klasse TMDI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    CPP - Implementierung der Klasse T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STRM   CPP - Implementierung stream-fhiger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       CPP - Quellcode fr diverse Routinen zur Verwaltung von Fen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nsta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       PRJ - Projektdatei zur Erstellung der ObjectWindows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DLL    DEF - Moduldefinitionsdatei zum Erstellen von OWL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WLMATH   CPP - Quellcode von Numerik-Routinen, die ObjectWindow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WL     PRJ - Projektdatei zur Erstellung der ObjectWindows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WM     PRJ - Projektdatei zur Erstellung der ObjectWindows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WS     PRJ - Projektdatei zur Erstellung der ObjectWindows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OBUT  CPP - Implementierung der Klasse TRadio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FEPOOL  CPP - Implementierung der Klasse Safety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BA  CPP - Implementierung der Klasse TScrol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ER  CPP - Implementierung der Klasse TSc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C    CPP - Implementierung der Klasse T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NDOBJ  CPP - Routinen zur Untersttzung streamfhiger Objekt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indows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OLLECT  CPP - Implementierung einer Kollektion zur 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amfhiger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ORTCOL  CPP - Implementierung einer sort. Kollektion zur 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amfhiger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BJ   CPP - Implementierung der Klasse TWindows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    CPP - Implementierung der Klasse 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DEMOS   ZIP - Turbo-Vision Demo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     CPP - Ascii-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       H - Header-Datei fr Ascii-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C      CPP - Beispielprogramm Hexadezimal-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C        H - Header-Datei fr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ENDAR  CPP - Beispielprogramm Kal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ENDAR    H - Header-Datei fr Kal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COLL  CPP - Quelldatei fr TV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COLL    H - Header-Datei fr TVFORM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HELP    H - Header-Datei - definiert Konstanten fr 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HELP  HLP - Hilfedatei fr TV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S    CPP - Quelldatei fr TV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S      H - Header-Datei fr TVFORM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VIEW  CPP - Turbo-Vision-Demo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VIEW    H - Header-Datei fr das Beispielprogramm FIL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VIEW  PRJ - Projektdatei fr das Beispielprogramm FIL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CMDS    H - Header-Datei fr TVFORM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S     CPP - Quelldatei fr TV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S       H - Header-Datei fr TVFORM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VIEWER   CPP - Hauptprogramm F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DGETS   CPP - Quelldatei von GAD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DGETS     H - Header-Datei fr das Beispielprogramm GAD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FORM   CPP - Quelldatei fr TV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FORMS  MAK - Make-Datei fr TV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PARTS    H - Header-Datei fr das Beispielprogramm Ge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PHONE    H - Header-Datei fr das Beispielprogramm Ge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APP  CPP - Grafik i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APP    H - Header-Datei fr Grafik-Beispiel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O     CPP - Hauptprogramm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O     PRJ - Projektdatei fr das Beispielprogramm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DLG   CPP - Quelldatei fr TV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DLG     H - Header-Datei fr TVFORM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DLG  CPP - Quelldatei von MOUSED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DLG    H - Header-Datei fr das Beispielprogramm MOUSED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ZZLE    CPP - Puzzle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ZZLE      H - Header-Datei fr Puzzle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BGI     CPP - BGI-Demo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BGI       H - Header-Datei fr BGI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BGI     PRJ - Projektdatei fr Grafik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CMDS      H - Header-Datei fr das Beispielprogramm TV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DEMO      H - Header-Datei fr Beispielprogramm TVDEMO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DEMO    PRJ - Projektdatei fr TV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DEMO1   CPP - Hauptprogramm TV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DEMO2   CPP - Quelldatei fr TV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DEMO3   CPP - Quelldatei fr TV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EDIT      H - Header-Datei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EDIT    PRJ - Projektdatei fr TV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EDIT1   CPP - Quellcode zum Beispielprogramm TV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EDIT2   CPP - Quelldatei fr TV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EDIT3   CPP - Quelldatei fr TV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FORMS   CPP - Hauptprogramm TV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FORMS   PRJ - Projektdatei fr TV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TXTDMO  CPP - Hauptprogramm TV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TXTDMO  PRJ - Projektdatei fr TV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LP2    CA3 - Teil von WHELP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LP2    CA4 - Teil von WHELP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IS   ZIP - Beispielprogramm zu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      IN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MAC   DO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1     BAT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      IN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MAC    DO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ASCIIZS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IOS     MA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YTECPY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LCHAR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OS      IN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OS      MA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EXECDOS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INDBYT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INDFIL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INDREP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OCSTRG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CROS   MA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PARAM 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PARSEFN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KPWHIT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WHEREIS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WHGLOBL  IN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WRITEPS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       IN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IS   DO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IS   MAK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USAGE   IN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LINE   CA1 - Dateien des Borland C++ Compilers, Kommandozeile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C       EXE - Kommandozeilenversion des Borland C++ 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ILTINS  MAK - Voreingestellte Regeln und Definitionen f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P       EXE - Borland C++ Prproz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     EXE - Programm zum automatischen Compilieren und Link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R     EXE - Projetverwaltung (Re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INK     EXE - Linker-Programm von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   ZIP - Beispielprogram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   CPP - Beispielprogram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     H - Header-Datei fr das Beispielprogram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   ICO - Symbol fr das Beispielprogram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   PRJ - Projektdatei fr das Beispielprogram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    RC - Ressourcen-Datei fr das Beispielprogram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Make-Datei f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  ZIP - Beispiel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CHART    C - C-Beispiel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2      CPP - C++ Beispiel, andere Version von DEF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2        H - Header-Datei fr DEF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      H - Header-Datei fr TASM2MSG.C und GREP2MS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OPT      C - Analysiert Kommandozeilen-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P2MSG    C - Beispielprogramm fr Borland C++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O       C - Beispielprogramm Borl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2MSG    C - Quellcode des Filterprogramms IMP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2     CPP - Eine weitere Version von LIS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2       H - Header-Datei fr LIST2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FUNCS   CPP - C-Beispiel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FUNCS     H - Header-Datei fr C-Beispiel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AIN    CPP - C-Beispiel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2MSG      C - Beispielprogramm fr Borland C++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M2MSG    C - Beispielprogramm fr Borland C++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CIRC     CPP - C++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CIRC     PRJ - Projekt-Datei fr VCIRC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POINT    CPP - C++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POINT      H - Header-Datei fr VPOIN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BIN      CA1 - Windows Binr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        ICO - Borland C++ Symbol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        PIF - PIF-Datei fr Borl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W       EXE - Windows-ID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RTE     FON - Datei mit Schriften fr BC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C       EXE - Zu RC kompatibl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CC      EXE - Kommandozeilenversion des Ressourcen-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CWIN    DLL - DLL fr den Ressourcen-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ILDSYM  EXE - Schreibt Informationen aus EXE- in SYM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A       EXE - Program zur Auswertung der Log-Datei von DrF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AP    EXE - Schreibt Informationen aus EXE-Datei in eine MAP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CONVERT  EXE - konvertiert OEM- in ANSI-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S    EXE - Windows-Gruppe fr Borland C++ einr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C31      ERR - Fehlermeldungen des Hilfe-Compilers Version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C31      EXE - Windows-Hilfe-Compiler Version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C        BAT - Batch-Datei zum Aufruf des Windows 3.1 Hilfe-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     ICO - Symbol fr Borland 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IBW   EXE - konvertiert Windows-LIB-Dateien in DEF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        EXE - Ressourcen-Compiler von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2MSG    EXE - RC-Filterprogramm fr die Programmierumg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PP      ERR - Fehlermeldungen des Microsoft-Hilfe-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PP      EXE - Teil des Microsoft-Hilfe-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INK     EXE - Linker fr Ressour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ROWSER  DLL - Programm zur Darstellung der Klassenhierarc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OLORCC  DLL - Benutzerdefinierte Farbwahldialog von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APSYM   EXE - Konvertiert MAP-Datei in eine SYM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LHELP  DLL - Windows-3.1-Hilfedatei (Fehlersu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HELP   EXE - Windows 3.1 Hilfe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SIGHT  EXE - Programm WINS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SIGHT  HLP - Hilfedatei fr WinS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SPCTR  EXE - Fngt UAE (Unrecoverable Application Errors)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SPCTR  HLP - Hilfe-Datei von WINSPC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STUB   EXE - Windows Stub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OPT   DOS - Parameterdatei fr den Ressourcen-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SIHOOK   DLL - DLL fr WinS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SIWIN    DLL - DLL fr WinS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LP1    CA4 - Teil von WHELP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LP2    CA2 - Teil von WHELP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LL    ZIP - DLL-Dateien von Borl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30RTL   DLL - C++ Laufzeitbibliothek f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DS31    DLL - Klassenbibliothek fr C++ mit Tem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31     DLL - DLL fr Object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LASS31  DLL - Klassenbibliothek fr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LP31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LP       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LP     DEF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LP     HLP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LP     HPJ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LP     PRJ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LP      R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LP     RTF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LPM      H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LPR      H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BSRC2  ZIP - Quelldatei der Laufzeit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_EQU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_KEY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EQU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KEY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K  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EARCH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TMPTR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GETS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ININT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IZE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CK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LX1   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RINTF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BRK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YPE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VTFAK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VT  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AY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CMD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CREAT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ENV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FATTR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GDATE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LOCK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OPEN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SDATE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SEEK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VECT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P2 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OF  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BRK 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CALLOC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MERGE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SPLIT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AD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IME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WRITE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CH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CWD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DATE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DCWD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NV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FAT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FTIME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PASS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VECT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VERF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PTEXT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_PADA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_PINA  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ORT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 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  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PROG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EK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OA1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PATH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CCPY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NAME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TEMP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MEM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ORT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SFNM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ROR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KE 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BLK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A 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TF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CANF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AVAIL  ASM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AT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HR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MP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DATE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RROR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MP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CMP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CPY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REV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STR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TOK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NAM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MODE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CVT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TC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ME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PP    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PPV   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L    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LN   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EW    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EWV     CPP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XY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A    CAS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LGAP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LGAP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LGAP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LGAP   PRJ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LGAP    RC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LGAPR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IDEMO   ZIP - GDI-Demo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Y      CPP - Quellcodedatei des Beispielprogramms Gd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Y        H - Header-Datei fr das Beispielprogramm Gd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YPRIV    H - Header-Datei fr das Beispielprogramm Gd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GRND  BMP - Bitmap fr das Beispielprogramm Gd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BLT    CPP - Quellcodedatei des Beispielprogramms Gd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BLT      H - Header-Datei fr das Beispielprogramm Gd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BASE    H - Header-Datei fr das Beispielprogramm Gd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      CPP - Quellcodedatei des Beispielprogramms Gd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        H - Header-Datei fr das Beispielprogramm Gd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IDEMO   CPP - Quellcodedatei des Beispielprogramms Gd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IDEMO   PRJ - Projektdatei fr das Beispielprogramm Gd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IDEMO    RC - Ressourcen-Datei fr das Beispielprogramm Gd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     CPP - Quellcodedatei des Beispielprogramms Gd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       H - Header-Datei fr das Beispielprogramm Gd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Make-Datei fr GD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SHIP  BMP - Bitmap fr das Beispielprogramm Gd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P      BMP - Bitmap fr das Beispielprogramm Gd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   ZIP - Startup-Code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ILD-C0  BAT - Batchdatei zum Erzeugen der Startcode-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        ASM - Assembler-Quelltext fr den Star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D       ASM - Assembler-Quelldatei fr den Startup-Code, Windows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W       ASM - Assembler-Quelldatei fr den Startup-Code, Windows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LES     ASI - Include-Datei (Assembler) mit Makro-Defin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WEXMPL  ZIP - Turbo Debugger Beispielprogramme f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WDEMO     C - C-Programm, zeigt Debugger-Funktionen des T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WDEMO   DEF - Definitionsdatei fr die BCWDEMO*.C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WDEMO   EXE - Ausfhrbare Datei eines C-Programms (TDW-Demo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WDEMO     H - Header-Datei fr die BCWDEMO* Beispiel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WDEMO   ICO - Symbol fr die BCWDEMO* Beispiel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WDEMO   PRJ - Make-Datei fr BCWDEMO*.C-Beispiel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WDEMO    RC - Ressource-Datei fr BCWDEMO*.C-Beispiel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WDEMOA    C - C-Programm, zeigt Debugger-Funktionen des T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WDEMOA  EXE - Ausfhrbare Datei eines C-Programms (TDW-Demo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WDEMOA  PRJ - Make-Datei zum Erzeugen des BCWDEMOA.C-Beispiel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WDEMOB    C - C-Programm, zeigt Debugger-Funktionen des T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WDEMOB  EXE - Ausfhrbare Datei eines C-Programms (TDW-Demo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WDEMOB  PRJ - Make-Datei zum Erzeugen des BCWDEMOB.C-Beispiel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ODEMO   CPP - C-Programm zur Demonstration von Debugger-Eigenscha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ODEMO   DEF - Definitionsdatei fr die TDODEMO.CPP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ODEMO   EXE - Ausfhrbare Datei eines C-Programms (TDW-Demo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ODEMO     H - Header-Datei fr die TDODEMO-Beispiel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ODEMO   ICO - Symbol fr die TDODEMO-Beispiel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ODEMO   PRJ - Make-Datei zum Erzeugen des TDODEMO.CPP-Beispiel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ODEMO    RC - Ressource-Datei fr TDODEMO.CPP-Beispiel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ODEMOB  CPP - C-Programm zur Demonstration von Debugger-Eigenscha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ODEMOB  EXE - Ausfhrbare Datei eines C-Programms (TDW-Demo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ODEMOB    H - Header-Datei fr das TDODEMOB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ODEMOB  PRJ - Make-Datei zum Erzeugen des TDODEMOB.CPP-Beispiel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INC     ZIP - Header-Dateien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     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S 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SEL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  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S 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BUF 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S 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   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BASE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S   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OX  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S 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DLG  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 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VIEW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KEYS   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BJSTRM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YPES  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      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OBJS  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    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WS       H - Header-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LP1    CA3 - Teil von WHELP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LP3    CA2 - Teil von WHELP3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LIB    CA1 - Windows-Biblioth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DC      OBJ - Startcode fr das Modell COMPACT, Windows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DL      OBJ - Startcode fr das Modell LARGE, Windows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DM      OBJ - Startcode fr das Modell MEDIUM, Windows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DS      OBJ - Startcode fr das Modell SMALL, Windows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WC      OBJ - Startcode Modell COMPACT, Windows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WL      OBJ - Startcode Modell LARGE, Windows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WM      OBJ - Startcode Modell MEDIUM, Windows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WS      OBJ - Startcode Modell SMALL, Windows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TLDLL   LIB - Import-Bibliothek fr BC3ORTL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C       LIB - Windows-Laufzeitbibliothek Modell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L       LIB - Laufzeitbibliothek fr das Modell LARGE (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M       LIB - Laufzeitbibliothek fr das Modell MEDIUM (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S       LIB - Laufzeitbibliothek fr das Modell SMALL (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WC    LIB - Mathematik-Bibliothek Modell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WL    LIB - Mathe-Bibliothek fr das Modell Large (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WM    LIB - Mathe-Bibliothek Modell Medium (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WS    LIB - Mathe-Bibliothek fr Modell Small (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ERS  ZIP - Beispielprogramm CHE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CKKNG  BMP - Bitmap fr das Beispielprogramm Che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CKMAN  BMP - Bitmap fr das Beispielprogramm Che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ARD     CPP - Quellcodedatei fr das Beispielprogramm Che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ARD       H - Header-Datei fr das Beispielprogramm Che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ERS  CPP - Quellcodedatei fr das Beispielprogramm Che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ERS    H - Header-Datei fr das Beispielprogramm Che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ERS  ICO - Symbol fr das Beispielprogramm Che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ERS  PRJ - Projektdatei fr das Beispielprogramm Che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ERS   RC - Ressourcen-Datei fr das Beispielprogramm Che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      CUR - Cursor fr das Beispielprogramm Che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PC    CUR - Cursor fr das Beispielprogramm Che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     CPP - Quellcodedatei fr das Beispielprogramm Che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       H - Header-Datei fr das Beispielprogramm Che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Make-Datei fr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KING   BMP - Bitmap fr das Beispielprogramm Che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MAN    BMP - Bitmap fr das Beispielprogramm Che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SSLIB  ZIP - Container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DSDBL   LIB - Klassenbibliothek fr C++ mit Tem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DSDBS   LIB - Klassenbibliothek fr C++ mit Tem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DSDLL   LIB - Klassenbibliothek fr C++ mit Tem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DSL     LIB - Klassenbibliothek fr C++ mit Tem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DSS     LIB - Klassenbibliothek fr C++ mit Tem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LASDBL  LIB - Klassenbibliothek fr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LASDBS  LIB - Klassenbibliothek fr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LASDLL  LIB - Klassenbibliothek fr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LASSL   LIB - Klassenbibliothek fr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LASSS   LIB - Klassenbibliothek fr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OLE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OLE      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OLE    DEF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OLE      H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OLE    PRJ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OLE     R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OLEER    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OLEER    H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OLERC    H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APP   ZIP - Beispielprogramm FILE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APP   CPP - Beispielprogramm fr TFil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APP   PRJ - Projektdatei fr das Beispielprogramm FILE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APP    RC - Ressourcen-Datei fr das Beispielprogramm FILE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Make-Datei fr FILE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T      ZI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ARD 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ARD2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ITTER   ICO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ITTER2  ICO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AD  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AD2 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OVE2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OVER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VE  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VE2     BM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Make-Datei fr ein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T     CUR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T2    CUR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TDO2  CUR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TDOW  CUR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T  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T   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T      PRJ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T       RC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T2      RC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MEXMP  ZIP - Komprimiert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MPSCL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ERAGE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      IN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CAVG   CPP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CT    CPP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PROC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MLINK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ROG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ISE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NT  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NTADD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NTADD  CPP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NTLG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PEC  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LCOLON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LPROG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      IN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TOTAL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MOD 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STR    PAS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HMOD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PROG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CHAR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O1 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O2 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O3 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    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       PAS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MOD 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       IN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2ASM  CPP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IOS     MA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OS      MA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ACROS   MA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S 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MSTACK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ERSE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TOT   CPP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STR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EXCH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EXCH   PAS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PROG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EXMPL   ZIP - Turbo Debugger Beispielprogramme f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DEMO      C - C-Programm zur Demonstration von Debugger-Eigenscha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DEMO    EXE - Ausfhrbare Datei eines C-Beispiel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DEMOB     C - C-Programm zur Demonstration von Debugger-Eigenscha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DEMOB   EXE - Ausfhrbare Datei eines C-Beispiel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XAMPLE  ZIP - Windows Beispiel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    CPP - Windows Beispieldatei, Quel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    DEF - Windows Beispieldatei, Moduldefinition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      H - Windows Beispieldatei, 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    PRJ - Windows Beispieldatei, Projekt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     RC - Windows Beispieldatei, Ressourcen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LLET    BMP - Hilfe-Compiler Beispiel-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KBOFF   BMP - Hilfe-Compiler Beispiel-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KBON    BMP - Hilfe-Compiler Beispiel-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C     BMP - Hilfe-Compiler Beispiel-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INUE  BMP - Hilfe-Compiler Beispiel-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CLNT     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CLNT     H - Windows Beispieldatei, 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SRVR     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SRVR     H - Windows Beispieldatei, 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LDEMO   CPP - Windows Beispieldatei, Quel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LDEMO   DEF - Windows Beispieldatei, Moduldefinition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LDEMO   ICO - Windows Beispieldatei, Symbol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LDEMO   PRJ - Windows Beispieldatei, Projekt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LDEMO    RC - Windows Beispieldatei, Ressourcen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LDEMO1  BMP - Windows Beispieldatei, Bitmap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LDEMO2  BMP - Windows Beispieldatei, Bitmap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LSHELL  CPP - Windows Beispieldatei, Quel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E      BMP - Hilfe-Compiler Beispiel-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IND       C - Windows Beispieldatei, Quel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IND     DEF - Windows Beispieldatei, Moduldefinition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IND       H - Windows Beispieldatei, 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IND     ICO - Windows Beispieldatei, Symbol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IND     PRJ - Windows Beispieldatei, Projekt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IND      RC - Windows Beispieldatei, Ressourcen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DUMP       C - Windows Beispieldatei, Quel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DUMP     DEF - Windows Beispieldatei, Moduldefinition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DUMP       H - Windows Beispieldatei, 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DUMP     ICO - Windows Beispieldatei, Symbol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DUMP     PRJ - Windows Beispieldatei, Projekt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DUMP      RC - Windows Beispieldatei, Ressourcen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     CUR - Hilfe-Compiler Beispiel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EX      C - Hilfe-Compiler Beispiel-Quel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EX    DEF - Hilfe-Compiler Beispiel-Moduldefinition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EX    DLG - Hilfe-Compiler Beispiel-Dialog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EX      H - Header-Datei fr Beispielprogramm zum Hilfe-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EX    HPJ - Hilfe-Compiler Beispiel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EX    PRJ - Projektdatei fr die Hilfe-Compiler-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EX     RC - Hilfe-Compiler Beispiel-Ressource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EX    RTF - Hilfe-Compiler Beispiel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ICON  BMP - Hilfe-Compiler Beispiel-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IDS     H - Header-Datei fr Beispielprogramm zum Hilfe-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S      RTF - Hilfe-Compiler Beispiel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PROC     C - Windows Beispieldatei, Quel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PROC     H - Windows Beispieldatei, 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WND      C - Windows Beispieldatei, Quel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WND    DEF - Windows Beispieldatei, Moduldefinition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WND      H - Windows Beispieldatei, 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WND    ICO - Windows Beispieldatei, Symbol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WND    PRJ - Windows Beispieldatei, Projekt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WND     RC - Windows Beispieldatei, Ressourcen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S     RTF - Hilfe-Compiler Beispiel-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O      DEF - Windows Beispieldatei, Moduldefinition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O      PRJ - Windows Beispieldatei, Projekt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ODEFS    H - Windows Beispieldatei, 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ODLGS  CPP - Windows Beispieldatei, Quel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ODLGS    H - Windows Beispieldatei, 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OLIST  CPP - Windows Beispieldatei, Quel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OLIST    H - Windows Beispieldatei, 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OWIN   CPP - Windows Beispieldatei, Quel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OWIN     H - Windows Beispieldatei, 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OWIN    RC - Windows Beispieldatei, Ressourcen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APP      C - Windows Beispieldatei, Quel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APP    DEF - Windows Beispieldatei, Moduldefinition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APP      H - Windows Beispieldatei, 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APP    ICO - Windows Beispieldatei, Symbol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APP    PRJ - Windows Beispieldatei, Projekt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APP     RC - Windows Beispieldatei, Ressourcen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LLO    CPP - Windows Beispieldatei, Quel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LLO    DEF - Windows Beispieldatei, Moduldefinition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LLO    ICO - Windows Beispieldatei, Symbol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LLO    MAK - Windows Beispieldatei, Mak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LLO    PRJ - Windows Beispieldatei, Projekt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LLO     RC - Windows Beispieldatei, Ressourcen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LP1    CA2 - Teil von WHELP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31DEV  CA1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DLG   DLL - DLL fr Standarddialog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S      DLL - Zeichenerkennungs-DLL fr 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S      MOB - Datei zur Zeichenerkennung fr 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ML     DLL - DLL fr dynamischen Datenaustau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B       DRV - Treiber fr gerteunabhngige Bit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D    EXE - Expandiert LZ-komprimiert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MOUSE   DRV - Maus-Treiber (Pen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CLI    DLL - DLL fr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SVR    DLL - DLL fr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WIN    DLL - DLL fr Pen-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WIN    INI - Konfigurationsdatei fr Pen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LOAD   EXE - Auswertung der Registrierungsdaten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    DL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SS    DLL - DLL zur Untersttzung von Programm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P      DRV - VGA-Treiber (Pen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SMOUSE  DRV - Maus-Treiber (Pen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CLUDE  ZIP - Windows Header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WCC        H - Header-Datei zur DLL der Dialogelemente im Borland-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ERR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DLG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DLG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L  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STCNTL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  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ML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GS 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INIT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EXPAND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SYSTEM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SYSTEM  INC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  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WIN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WOEM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API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SS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LHELP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LHELP  INC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 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EXT  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30       H - Borland C++ RTL-Header-Datei (nur fr 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S 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S   INC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SX    H - Borland C++ RTL-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B      ZIP - Bibliotheken fr das Modell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C       OBJ - Startcode fr das Modell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        LIB - Laufzeitbibliothek fr das Modell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C     LIB - mathematische Bibliothek fr das Modell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IB      ZIP - Bibliotheken fr das Modell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H       OBJ - Startcode fr das Modell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        LIB - Laufzeitbibliothek fr das Modell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H     LIB - mathematische Bibliothek fr das Modell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B      ZIP - Bibliotheken Modell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L       OBJ - Startcode fr das Modell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        LIB - Laufzeitbibliothek fr das Modell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L     LIB - mathematische Bibliothek fr das Modell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DEMOS  ZIP - Beispielprogramme zu Object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CRLAPP  CPP - Beispielprogramm  fr das Scroller-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CRLAPP  PRJ - Projektdatei fr das Beispielprogramm BSCRL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CRLAPP   RC - Ressourcen-Datei fr das Beispielprogramm BSCRL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NTEST   CPP - Beispielprogramm BT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NTEST   PRJ - Projektdatei fr das Beispielprogramm BT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DLL   CPP - Beispiel fr die Verwendungsweise von OWL als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DLL     H - Header-Datei fr CALL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DLL   PRJ - Projektdatei fr das Beispielprogramm CALL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DLL    RC - Ressourcen-Datei fr das Beispielprogramm CALL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BOXTEST  CPP - Beispielprogramm CBOX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BOXTEST  PRJ - Projektdatei fr das Beispielprogramm CBOX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BXTTEST  CPP - Demonstriert den Transfermechanismus von TCombo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BXTTEST  PRJ - Projektdatei fr das Beispielprogramm CBX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TLTEST  CPP - Demonstriert die Verwendung von benutzer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ele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TLTEST    H - Header-Datei fr CCTL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TLTEST  PRJ - Projektdatei fr das Beispielprogramm CCTL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TLTEST   RC - Ressourcen-Datei fr das Beispielprogramm CCTL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LGDLL   CPP - Quellcode der DLL im Beispielprogramm USEC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LGDLL   DEF - Moduldefinitionsdatei fr DLL im Beispielprogramm USEC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LGDLL     H - Header-Datei fr das Beispielprogramm USEC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LGDLL   PRJ - Projektdatei fr das Beispielprogramm CDLG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LGDLL    RC - Ressourcen-Datei fr das Beispielprogramm USEC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DLG  CPP - Implementierung von TColorControl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TLTEST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DLG  DLG - Dialogfenster im CCTLTEST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DLG    H - Header-Datei der Runtime-Bibliothek von Borl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DLG  RCH - Header-Datei fr Ressourcen im Beispielprogramm CCTL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APP   CPP - Demonstriert den Austausch des Cursors im Haupt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APP   PRJ - Projektdatei fr das Beispielprogramm CURS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TLTEST  CPP - Beipielprogramm fr benutzergezeichnete Dialog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TLTEST    H - Header-Datei fr das Beispielprogramm DCTL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TLTEST  PRJ - Projektdatei fr das Beispielprogramm DCTL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TLTEST   RC - Ressourcen-Datei fr das Beispielprogramm DCTL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TEST  CPP - Beispielprogramm DIAL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TEST    H - Header-Datei fr das Beispielprogramm DIAL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TEST  PRJ - Projektdatei fr das Beispielprogramm DIAL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TEST   RC - Ressourcen-Datei fr das Beispielprogramm DIAL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LHELLO  CPP - Quellcode des DLL-Teils des Beispielprogramms CAL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LHELLO  DEF - Moduldefinitionsdatei fr DLL im Beispielprogramm DLL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LHELLO    H - Header-Datei fr den DLL-Teil des Beispiel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LHELLO  PRJ - Projektdatei fr das Beispielprogramm DLL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APP   CPP - Beispielprogramm zur Verwendung von TEdi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APP   PRJ - Projektdatei fr das Beispielprogramm EDIT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APP    RC - Ressourcen-Datei fr die Klassen TFileWindow u.TEdi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TEST  CPP - Beispielprogramm EDIT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TEST  PRJ - Projektdatei fr das Beispielprogramm EDIT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WNDTEST  CPP - Beispielprogramm EWND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WNDTEST    H - Header-Datei fr das Beispielprogramm EWND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WNDTEST  PRJ - Projektdatei fr das Beispielprogramm EWND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WNDTEST   RC - Ressourcen-Datei fr das Beispielprogramm EWND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BOXTEST  CPP - Demonstrier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TGroup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BOXTEST  PRJ - Projektdatei fr das Beispielprogramm GBOX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OAPP  CPP - Beispielprogramm "Hello Window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OAPP  PRJ - Projektdatei fr das Beispielprogramm HELLO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TEST  CPP - Beispiel fr eine erste und weitere Insta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TEST  PRJ - Projektdatei fr das Beispielprogramm INST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BOXTEST  CPP - Beispielprogramm LBOX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BOXTEST  PRJ - Projektdatei fr das Beispielprogramm LBOX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BXTTEST  CPP - Demonstriert den Transfermechanismus von TLis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BXTTEST  PRJ - Projektdatei fr das Beispielprogramm LBOXT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Make-Datei fr ObjectWindows-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INC - Make-Datei fr alle Beispiel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IAPP    CPP - MDI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IAPP    PRJ - Projektdatei fr das Beispielprogramm MDI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IAPP     RC - Ressourcen-Datei fr das Beispielprogramm MDI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ITEST   CPP - Beispielprogramm MDI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ITEST     H - Header-Datei fr das Beispielprogramm MDI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ITEST   PRJ - Projektdatei fr das Beispielprogramm MDI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ITEST    RC - Ressourcen-Datei fr das Beispielprogramm MDI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LBXTTST  CPP - Quellcode zum Beispielprogramm MLBXT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LBXTTST  PRJ - Projektdatei fr das Beispielprogramm MLBXT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TEST  CPP - Quellcode zum Beispielprogramm NOTI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TEST    H - Header-Datei zum Beispielprogramm NOTI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TEST  PRJ - Projektdatei fr das Beispielprogramm NOTI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TEST   RC - Ressourcen-Datei fr das Beispielprogramm NOTI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TEST   CPP - Beispielprogramm PAL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TEST   DLG - Dialog-Ressourcen fr Beispielprogramm PAL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TEST     H - Header-Datei fr das Beispielprogramm PAL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TEST   PRJ - Projektdatei fr das Beispielprogramm PAL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TEST    RC - Ressourcen-Datei fr das Beispielprogramm PAL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     CPP - Quellcode zum Beispielprogramm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     PRJ - Projektdatei fr das Beispielprogramm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      RC - Ressourcen-Datei fr das Beispielprogramm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TEST  CPP - Beispielprogramm SBAR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TEST  PRJ - Projektdatei fr das Beispielprogramm SBAR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BAPP  CPP - Beispielprogramm SCRIB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BAPP  PRJ - Projektdatei fr das Beispielprogramm SCRIB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APP  CPP - Beispielprogramm zu TSc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APP  PRJ - Projektdatei fr das Beispielprogramm SCROLL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EST  CPP - Beispielprogramm STAT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EST  PRJ - Projektdatei fr das Beispielprogramm STAT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TEST  CPP - Demonstriert Datentransfer bei Dialogele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TEST    H - Header-Datei fr das Beispielprogramm TRA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TEST  PRJ - Projektdatei fr das Beispielprogramm TRA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TEST   RC - Ressourcen-Datei fr das Beispielprogramm TRA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CDLL 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CDLL     H - Header-Datei zum Beispielprogramm USEC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CDLL   PRJ - Projektdatei fr das Beispielprogramm USEC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CDLL    RC - Ressourcen-Datei fr das Beispielprogramm USEC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CDLL2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CDLL2    H - Header-Datei fr die DLLs von US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CDLL2  PRJ - Projektdatei fr das Beispielprogramm USECDL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CDLL2   RC - Ressourcen-Datei fr DLLs von US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LGAPP   CPP - Beispielprogramm fr Dialog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LGAPP   PRJ - Projektdatei fr das Beispielprogramm VDLG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LGAPP    RC - Ressourcen-Datei fr das Beispielprogramm VDLG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        CA2 - Teil von RW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        CA3 - Teil von RW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DOC     ZIP - Komprimierte Beschreibungen zu Resource Work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STCNTL   RW - Dokumentation der Borland Custom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     RWS - Resource Workshop fr BC 3.1: Neuheiten und Korrek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31BIN  CA1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RESS  EXE - DOS-Version des LZ-Kompressionsdienst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MIDI  EXE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ISTRWH  HLP - Windows-3.1-Hilfedatei (Mediensteu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BC      EXE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APIWH  HLP - Windows-3.1-Hilfedatei (Pen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D      EXE -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en Einsatz von Hotspots in Dialogen (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D      HLP - Hilfe-Datei fr 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LHELP  DLL - Windows-3.1-Hilfedatei (Fehlersu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31MWH  HLP - Windows-3.1-Hilfedatei (Multimed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WCC      ZIP - Komprimierte Datei BWCC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WCC      DLL - DLL fr Dialogelemente im Borland-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SSEXM  ZIP - C++ Klassenbibliothek Beispiel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RY  CPP - Quellcode des Beispielprogramms DIREC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RY    H - Header-Datei fr das Beispielprogramm DIREC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RY  PRJ - Projektdatei fr das Beispielprogramm DIREC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DATA  CPP - Quellcode des Beispielprogramms DIREC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DATA    H - Header-Datei fr das Beispielprogramm DIREC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    CPP - Quellcode zum Beispielprogramm LOOKUP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    PRJ - Projektdatei fr das Beispielprogramm LOO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UETST  CPP - Quellcode zum Beipielprogramm QUEUET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UETST  PRJ - Projektdatei fr das Beispielprogramm QUEUE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ERSE   CPP - Quellcode zum Beispielprogramm REVERS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ERSE   PRJ - Projektdatei fr das Beispielprogramm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GMAX  CPP - Quellcode zum Beispielprogramm STRNGMAY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GMAX  PRJ - Projektdatei fr das Beispielprogramm STRNG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DIR   CPP - Quellcode des Beispielprogramms DIREC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ML 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CLI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CLI 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CLI    PRJ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CLI     RC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CLIR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SVR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SVR 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SVR    PRJ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ML31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CLNT     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CLNT   DEF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CLNT   DO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CLNT     H - Windows Beispieldatei, 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CLNT   ICO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CLNT   PRJ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CLNT    R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SRVR     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SRVR   DEF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SRVR     H - Windows Beispieldatei, 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SRVR   ICO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SRVR   PRJ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SRVR    R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       ZIP - Verschiedene Dokumen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     TEM - Beispiel fr Editor-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ACROS   TEM - Beispiel fr Editor-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GBOARD   TD - Info ber das Hardware-Debugging-Interface von 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S  TEM - Beispiel fr Editor-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EDIT   TEM - Beispiel fr Editor-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SILON   TEM - Beispiel fr Editor-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DWDEBUG   TD - Einsatz der Hardware-Debugging-Eigenscha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S   BCA - Dokumentation zu Beispiel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REF     TSM - Info ber das Dienstprogramm TC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S     PRF - Info ber die Dienstprogramme von TP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S      TD - Info ber die Dienstprogramme von 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31     DOC - Dokumentation zur Konvertierung nach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PEN    DOC - Dokumentation fr Pen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SPCTR  DOC - Dokumentation fr Winsp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SRC    ZIP - EMU-Quell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87TRANS  ASM - Quellcode fr Emulations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RULES  ASI - Quellcode fr Emulations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VARS   ASI - Quellcode fr Emulations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QUATES   ASI - Quellcode fr Emulations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INIT    ASM - Quellcode fr Emulations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      ZIP - Komprimiert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1  IN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2  IN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2     BAT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3     BAT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   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      DO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      MAK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      RSP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S   IN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YTEHI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YTELOW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YTENRM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MDNUM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ERREXIT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CREATE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ILALOC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ILCLOS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ILEFIL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ILFREE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ILREAD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ILWRIT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LFLUSH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OPENR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OPENW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OCASE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ARSCMD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RCBYTE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ROCDOC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ROCLIN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ETOPTN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PACES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ORSPC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ORTAB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ABCLR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ABNEXT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ABRSET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ABSET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PCASE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87 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87    DO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1    IN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2    IN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P      ZIP - Komprimiert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_MEM  BAT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  IN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    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       IN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TEST   ASM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TEST   MAK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MTUTIL   INC - Beispieldatei fr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STRSR1  ZIP - Quelldatei der Laufzeit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ATTCH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BATTCH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BCLOSE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BCTR1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BCTR2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BCTR3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BDTR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BOFLOW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BOPEN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BSBUF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BSKOFF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BSYNC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BUFLOW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OPEN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SRCTR2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STASN1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STASN2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STSTD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ASN1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ASN2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GET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IPFX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ATWH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BUF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CHP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DBL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FLT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INT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LDBL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LNG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SH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UINT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ULNG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USH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GBUF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GET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GLINE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GSCHR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GSTR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GUCHR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IGN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PBACK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READ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X  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RSTFLG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SBASE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SETFLG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SETW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SFILL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SPREC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RCTR1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ASN1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ASN2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FLOAT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IBUF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INT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ISCHR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OPFX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OSFX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OUTST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PTR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SKOFF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TELLP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WRITE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X  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BCTR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BOFLOW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BSKOFF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BSYNC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BUFLOW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BCTR3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BCTR5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BDALC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BDTR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BINIT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BOFLOW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BSBUF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BSKOFF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BSYNC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BUFLOW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CTR2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DBP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DSGTN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DSPTN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SETB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SGETN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SPUTN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STB1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UFLOW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TR 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NIT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WORD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PWORD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SETF1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SETF2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SKIP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SYNC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IE 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SIZE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STRSRC  ZIP - Quelldatei der Laufzeit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CLOSE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CTR1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CTR2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CTR3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CTR4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DTR 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SBUF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SCTR1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SCTR2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SCTR3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SCTR4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SDTR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FSCTR1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FSCTR2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FSCTR3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FSCTR4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FSDTR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SRCTR1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SRDTR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STCTR1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STCTR2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STCTR3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STDTR1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STDTR2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STOBJ   MAK - Make-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STREAM  MAK - Make-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RCTR1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RCTR2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RDTR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CTR1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CTR2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CTR3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CTR4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TR1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TR2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SCHR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UCHR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MANIP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SKOFF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SKPOS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TELLG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WS 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SCTR1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SCTR2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SCTR3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SCTR4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SDTR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RCTR2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RDTR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CTR1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CTR2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CTR3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DTR1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DTR2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ENDL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ENDS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FLUSH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MANIP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MFLSH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SKPOS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BDTR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BPBFL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CTR 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DTR 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BCTR1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BCTR2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BCTR4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BFREEZ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BSTR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CTR1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CTR2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TR 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ALC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CTR1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DNEXT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DTR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OFLOW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PBFL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SBUF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SETG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SETP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SKOFF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SKPOS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SYNC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TALC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LEAR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TR1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TR2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EC 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FLAGS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HEX 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CT 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SETST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NSET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XALC    CPP - Quelldatei fr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DLL     CFG - Konfigurationsdatei zu i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T     ZIP - Beispielprogramm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IPSE   CUR - Cursor fr das Beispielprogramm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IPSE   ICO - Symbol fr das Beispielprogramm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LIPSE  CUR - Cursor fr das Beispielprogramm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LIPSE  ICO - Symbol fr das Beispielprogramm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     CUR - Cursor fr das Beispielprogramm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     ICO - Symbol fr das Beispielprogramm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CT     CUR - Cursor fr das Beispielprogramm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CT     ICO - Symbol fr das Beispielprogramm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Make-Datei fr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PAINT  ICO - Symbol fr das Beispielprogramm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T     CPP - Quellcode zum Beispielprogramm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T     PRJ - Projektdatei fr das Beispielprogramm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T      RC - Ressourcen-Datei fr das Beispielprogramm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       CUR - Cursor fr das Beispielprogramm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       ICO - Symbol fr das Beispielprogramm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T      CUR - Cursor fr das Beispielprogramm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T      ICO - Symbol fr das Beispielprogramm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TALK  ZIP - Beipielprogramm PROG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CLIEN  CPP - Quellcode des Beispielprogramms PROG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CLIEN    H - Header-Datei fr das Beispielprogramm PROGTA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Make-Datei fr PROG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TALK  CPP - Quellcode des Beispielprogramms PROG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TALK    H - Header-Datei fr das Beispielprogramm PROGTA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TALK  PRJ - Projektdatei fr das Beispielprogramm PROG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TALK   RC - Ressourcen-Datei fr das Beispielprogramm PROG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CDEMO   ZIP - Komprimierte Borland C++ Demo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BNAPP    C - Beispielanwendung, die DLL mit Bitmaps fr Aktionssc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BNAPP  RES - Ressourcen fr Beispiel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BTN      C - Beispiel-DLL mit Bitmaps fr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BTN    DEF - Linker-Definitionsdatei fr Beispiel-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BTN    PRJ - IDE-Projektdatei fr Beispiel-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BTN    RES - Ressourcen fr Beispiel-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BTNCO    H - #defines fr Ressourcen der Beispiel-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NBNAPP  PRJ - Projektdatei der Beispielanwendungs-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CDEMO   CPP - BCC-Beispiel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CDEMO   DEF - BCC-Beispieldefinition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CDEMO     H - .h-Datei fr BCC-Beispiel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CDEMO   PRJ - Projektdatei fr Beispielanwendu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s-"Standardelemen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CDEMO    RC - Beispielressourcen mit "Standardelemen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CDEMO   RES - Beispielressourcen mit "Standardelemen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CDEMOB  PRJ - Projektdatei fr Beispielanwendung mit Windows-Ele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orland-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CDEMOB   RC - Beispielressourcen mit Windows-Elementen im Borland-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CDEMOB  RES - Beispielressourcen mit Windows-Elementen im Borland-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CDEMOC    H - Beispieldatei fr Ressourcen-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CDLG    CPP - Dialoge fr BCC-Beispiel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CDLG      H - .h-Datei fr Dialoge der BCC-Beispiel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CWND    CPP - Fensterdefinitionen fr BCC-Beispiel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CWND      H - .h-Datei fr BCC-Beispiel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DEMO    CUR - Beispiel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DEMO    ICO - Beispielsymbol fr B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BAR   BMP - Bitmap fr Beispielstatus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LINE  BMP - Bitmap fr Beispielstatus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M      CA1 - Turbo Assembler 3.0 und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2ASH     EXE - konvertiert H-Dateien in ASH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M      EXE - Turbo Assembler 3.0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M      TAH - Hilfedatei von Turbo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MX     EXE - Turbo Assembler 3.0 mit DPMI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REF     EXE - Turbo Assembler Crossreferenc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EXMPL   ZIP - Turbo-Profiler-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TEST    C - C-Programm, zeigt Turbo-Profiler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TEST  EXE - Ausfhrbare Datei eines C/Pascal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ST       C - C-Programm, zeigt Turbo-Profiler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ST     EXE - Ausfhrbare Datei eines C-Beispiel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0      C - C-Programm, zeigt Turbo-Profiler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0    EXE - Ausfhrbare Datei eines C-Beispiel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1      C - C-Programm, zeigt Turbo-Profiler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1    EXE - Ausfhrbare Datei eines C-Beispiel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2      C - C-Programm, zeigt Turbo-Profiler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2    EXE - Ausfhrbare Datei eines C-Beispiel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3      C - C-Programm, zeigt Turbo-Profiler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3    EXE - Ausfhrbare Datei eines C-Beispiel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4      C - C-Programm, zeigt Turbo-Profiler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4    EXE - Ausfhrbare Datei eines C-Beispiel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5      C - C-Programm, zeigt Turbo-Profiler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5    EXE - Ausfhrbare Datei eines C-Beispiel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6      C - C-Programm, zeigt Turbo-Profiler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6    EXE - Ausfhrbare Datei eines C-Beispiel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OLL       C - C-Programm, zeigt Turbo-Profiler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OLL     EXE - Ausfhrbare Datei eines C-Beispiel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FONT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      DLG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FONT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FONT 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FONT    ICO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FONT    PRJ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FONT     RC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HELP    ZIP - Dateien zum Hilfe-Compiler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HELP  TXT - Beispieltext fr eine Hilf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HC      CPP - Hauptprogramm des Hilfe-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HC      EXE - Hilfe-Compiler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HC        H - Header-Datei fr Beispielprogramm TVHC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HC      MAK - Make-Datei fr den TV-Hilfe-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HC      PRJ - Projektdatei fr TV Hilfe-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SRC     ZIP - Turbo-Vision-Quell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SEL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S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S2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S     ASM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S     ASM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STAT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LIN  ASM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INC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P   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 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BASE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LIST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Batchdatei zum Erzeugen der Turbo-Vision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COLOR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 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  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OX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  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STR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BKGRND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BUTTON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CHDRDL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CHKBOX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CLRSEL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CLUSTR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COLLCT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DIALOG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DIRBOX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DIRCOL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DSKTOP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EDITOR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FILCOL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FILDLG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FILLST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FRAME 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GROUP 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HIST  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INPTLN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ABEL 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STBOX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STVWR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MNUBAR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MNUBOX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MNUVW 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PRMTXT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RBTNS 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RESCOL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COLL 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CRBAR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CROLL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TCTXT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TDDLG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TLINE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TRCOL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TRLST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VIEW  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WINDOW  CPP - Definiert 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KGRND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UTTON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DRDLG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CKBO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LRSEL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LUSTER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ESKTOP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IALOG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IRCOLL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IRLIST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DITORS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ILCOLL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ILDLG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ILELST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INFPNE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INPUTL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RAME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GROUP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STORY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PUTLI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ABEL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STBOX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STVIEW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ENUBAR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ENUBOX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NUVIEW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AMTE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ADIOBU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ESCOLL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CRLBAR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CROLLE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TATICT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TATUSL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TRCOLL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TRLST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DLG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MSTAT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IEW 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ST    ASM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NDOW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ERR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INT    ASM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PLICA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KGRND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UTTON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HDRDLG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HECKBO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LUSTER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MDSET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OLLECT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ESKTOP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IALOG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IRCOLL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IRLIST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TOR1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TOR2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TWND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VENT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VIEW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DLG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ECOL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EDTR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LIST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RAME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GRMV     ASM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GROUP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TORY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TWIN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STVIEW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DICTR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PUTLI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ABEL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ISTBOX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STVIEW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EMO 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ENUBAR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ENUBOX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UVIEW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OUSE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BJECT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BJSTRM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ARAMTE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OINT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ROGRAM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IOBU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SCOLL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SFILE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CREEN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CRLBAR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CROLLE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ORTCOL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ATICT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ATUSL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RCOLL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RLIST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PRVLNS  ASM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CURSOR  ASM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EXPOSD  ASM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IEW  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LIB     RSP - Response-Datei der Turbo-Vision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TEXT1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TEXT2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WRITE   ASM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WRITE   INC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INDOW   CPP - Quelldatei von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31BIN  CA2 - Teil von WIN31BI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SRC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RSP   EXE - Response-Dateien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OBJ 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MATH   OBJ - Objektdatei fr Bibliothek - Modell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NDOBJ  OBJ - Objektdatei fr Bibliothek - Modell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  OBJ - Definiert die Versionsnummer fr Bibliotheken im Mo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  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DROP    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DROP  DEF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DROP  PRJ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DROP   R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       ZIP - Dateien des Borland C++ Compilers, IDE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P2MSG  EXE - GREP-Filterprogramm der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2MSG  EXE - IMPLIB-Filterprogramm fr die Programmierumg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JCNVT   EXE - Hilfsprogramm, konvertiert Projektdateien von Turbo C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orl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M2MSG  EXE - TASM Filterprogramm fr die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C      EXE - Turbo Editor Makro-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ILEAPP  ZIP - Beispielprogramm MFILE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Make-Datei fr MFILE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ILEAPP  CPP - MDI-Beispeilprogramm mit TFil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ILEAPP    H - Header-Datei fr das Beispielprogramm MFILE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ILEAPP  PRJ - Projektdatei fr das Beispielprogramm MFILE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ILEAPP   RC - Ressourcen-Datei fr das Beispielprogramm MFILE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LIB      ZIP - Bibliotheken fr das Model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M       OBJ - Startcode fr das Model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        LIB - Laufzeitbibliothek fr das Model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M     LIB - mathematische Bibliothek fr das Model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   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CLNT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CLNT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CLNT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CLNT   PRJ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CLNT    RC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CLNTE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CLNTE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CLNTR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HELP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HELP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HELP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HELP   HL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HELP   HPJ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HELP   PRJ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HELP    RC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HELP   RTF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HELPM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HELPR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LIB    CA1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       DEF - Moduldefinitionsdatei fr ObjectWindows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       LIB - Import-Bibliothek fr die ObjectWindows-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DLL    DEF - Moduldefinitionsdatei zum Erstellen von OWL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WL     LIB - ObjectWindows-Bibliothek fr Speichermodell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WM     LIB - ObjectWindows-Bibliothek fr Speichermodel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WS     LIB - ObjectWindows-Bibliothek fr Speichermodell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LIB    CA2 - Teil von OWLLI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PEN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PEN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PEN 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PEN    PRJ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PEN     RC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PRINT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S    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COMBO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COMBO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LER  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LER     PRJ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LER      RC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        CA1 - Komprimierte Dateien von Resource Work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BWCC  EXE - Ldt BWCC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ED1   DLL - Men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ED2   DLL - Editoren fr Symbole, Mauszeiger, Bitmaps und Schri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ED3   DLL - Dialog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ED4   DLL - Editor fr String-Tab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ED5   DLL - Editor fr Akzelerator-Tab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HELP  HLP - Hilf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LIB1  DLL - Ressourcen-Compiler, Ressourcen-Daten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LIB2  DLL - Benutzerdefinierte 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SHOP  EXE -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NSAVE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SCRN 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SCRN   DEF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SCRN 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SCRN   PRJ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SCRN    RC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CRNSAV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CRNSAV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API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API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API  PRJ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B      ZIP - Bibliotheken fr das Model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S       OBJ - Startcode fr das Modell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T       OBJ - Startcode fr das Modell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        LIB - Laufzeitbibliothek fr das Modell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S     LIB - mathematische Bibliothek fr das Modell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PLY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PLY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PLY    H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PLY  PRJ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PLY   RC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PLY  WAV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S     ZIP - Beispielprogramme aus dem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WIND  CPP - Implementierung von HELPWIND fr die Beispielprogramm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Handb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WIND    H - Header-Datei fr die Hilfen zu STEP1-STEP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Make-Datei fr STEP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1     CPP - Beispielprogramm STEP1 aus dem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1     PRJ - Projektdatei fr das Beispielprogramm STE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10    CPP - Beispielprogramm STEP10 aus dem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10    PRJ - Projektdatei fr das Beispielprogramm STEP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2     CPP - Beispielprogramm STEP2 aus dem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2     PRJ - Projektdatei fr das Beispielprogramm STE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3     CPP - Beispielprogramm STEP3 aus dem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3     PRJ - Projektdatei fr das Beispielprogramm STE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4     CPP - Beispielprogramm STEP4 aus dem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4     PRJ - Projektdatei fr das Beispielprogramm STE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5     CPP - Beispielprogramm STEP5 aus dem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5     PRJ - Projektdatei fr das Beispielprogramm STE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6     CPP - Beispielprogramm STEP6 aus dem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6     PRJ - Projektdatei fr das Beispielprogramm STEP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7     CPP - Beispielprogramm STEP7 aus dem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7     PRJ - Projektdatei fr das Beispielprogramm STEP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8     CPP - Beispielprogramm STEP8 aus dem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8     PRJ - Projektdatei fr das Beispielprogramm STEP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9     CPP - Beispielprogramm STEP9 aus dem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9     PRJ - Projektdatei fr das Beispielprogramm STEP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S     DEF - Moduldefinitionsdatei fr die STEP?-Beispiel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S       H - Header-Datei fr die STEP?-Beispiel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S      RC - Ressourcen-Datei fr die STEP?-Beispiel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INFO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Make-Datei fr SYS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INFO   CPP - Beispielprogramm Sys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INFO     H - Header-Datei zum Beispielprogramm Sys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INFO   PRJ - Projektdatei fr das Beispielprogramm Sys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INFO    RC - Ressourcen-Datei fr das Beispielprogramm Sys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M      CA2 - Teil von TASM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ALC     ZIP - TCALC-Quellen und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ALC       C - TurboCalc Programm-Quel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ALC     DOC - TurboCalc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ALC       H - Header-Datei fr T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ALC     PRJ - die TurboCalc Projekt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DISPLY    C - TurboCalc-Quellcode fr die Bildschirm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INPUT     C - TurboCalc-Quellcode fr die Eingabe-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OMMAND    C - TurboCalc-Quellcode fr die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PARSER    C - TurboCalc-Quellcode fr die Analyse von 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UTIL      C - TurboCalc-Quellcode de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T       ZIP - TTT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Make-Datei fr 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T     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T         H - Header-Datei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T       ICO - Symbol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T       PRJ - Projektdatei fr das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T        RC - Ressourcen-Datei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LOBJ 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MATH   OBJ - Objektdatei fr Bibliothek - Modell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NDOBJ  OBJ - Objektdatei fr Bibliothek - Modell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  OBJ - Definiert die Versionsnummer fr Bibliotheken im Mo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LIB      ZIP - Math- und Utility-Biblioth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WCC      LIB - Import-Bibliothek fr DLL der Dialogelemen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rland-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FC      OBJ - Startcode fr das Modell COMPACT, wenn SS=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FH      OBJ - Startcode fr das Modell HUGE, wenn SS=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FL      OBJ - Startcode fr das Modell LARGE, wenn SS=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FM      OBJ - Startcode fr das Modell MEDIUM, wenn SS=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FS      OBJ - Startcode fr das Modell SMALL, wenn SS=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0FT      OBJ - Startcode fr das Modell TINY, wenn SS=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       LIB - 8087 Emulator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2      C - Quelldatei der C++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87      LIB - 8087 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 LIB - Grafik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    LIB - Windows Imports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RR     C - Quellcode fr Math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LAY   LIB - Overlay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ARGS  OBJ - Objektcode fr Module zum Expandieren von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PSRC  ZIP - WINLIB-Quell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MP    CPP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MP    EXE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MP    LST - Quellcode fr WIN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        CA1 - Enthlt in gepackter Form Turbo Debugger f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        EXE - Turbo Debugger f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286     EXE - Protected Mode Turbo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386     EXE - Utility fr 80386/80486 Virtual Mode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LP1    CA1 - DOS-Hilf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HELP   TCH - Hilfe-Datei fr Object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HELP    TCH - Hilfe-Datei fr DOS-IDE u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LP     COM - speicherrresidente Hilfe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CHELP   TCH - Hilfe-Datei fr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LP2    CA1 - Windows Hilf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WHELP   HLP - Hilfedatei fr Windows-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LP3    CA1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HELP   TCH - Hilfe-Datei fr Windows-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DLL 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AL8514  DLL - Super-VGA Untersttzung fr TDW und TPROF fr 8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-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       DLL - Super-VGA Untersttzung fr TDW und TPROF fr S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-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VESA    DLL - Super-VGA Untersttzung fr TDW und TPROFW fr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ATEST  EXE - Programm zum Testen von VESA Grafikadap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I       DLL - Untersttzt SVGA-Modus bei ATI-Adapter (genutz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W/TPROF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WIN     DLL - DLL fr Windows-Version von Turbo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ENG     DLL - Super-VGA-Untersttzung fr TDW und TPROFW (TSENG-Kar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TRA     DLL - Untersttzt SVGA-Modus bei ULTRA-Adapter (genutz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W/TPROF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UTIL    ZIP - Turbo Debugger Utility-Programme f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286INS  EXE - Kernel Konfigurationsprogramm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286.EXE-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DEV     EXE - Zeigt die aktuell aktiven Gerte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H386    SYS - Device-Treiber fr TD38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HELP    TDH - Hilfe-Datei fr TD, TD286 und TD386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INST    EXE - Konfigurationsprogramm fr TD, TD286 und TD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MAP     EXE - Konvertiert .MAP-Dateien fr CodeView in das TD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MEM     EXE - Zeigt die aktuelle Speicher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DNMI     COM 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NMI-Sc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REMOTE  EXE - Remote-Debugging-Utility fr TD.EXE/TDR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RF      EXE - Remote-Dateitransfer-Utility fr TDREMOT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STRIP   EXE - Entfernt Debuggerinformationen aus.EXE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UMP     EXE - Gibt die Symbolinformationen in .OBJ- und .EXE-Datei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W       CA1 - Turbo Debugger Programme und Utilities f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DEBUG   386 - Device-Treiber fr 80386/80486-Prozess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W       EXE - Turbo Debugger Programm f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WHELP   TDH - Hilfe-Datei fr den Debugger T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WINST   EXE - Konfigurationsprogramm fr T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EMOTE   EXE - Remote Debugging Utility fr MS-Windows mit T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SETUP   EXE - Legt Parameter in MS-Windows fr WREMOTE.EXE 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ROF     CA1 - Turbo Profiler Programme und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H386    SYS - Device-Treiber fr TD38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386     EXE - Utility fr 80386/80486 Virtuelles Pro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HELP    TFH - Hilfe-Datei fr TPRO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NST    EXE - Konfigurationsprogramm fr TPRO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REMOTE  EXE - Remote Profiling Kernel fr TP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ROF     EXE - Turbo Profiler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BIN      CA4 - Teil von WBI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        CA1 - Borland C++ Compiler, IDE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        EXE - Borland C++ Compiler,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       ZIP - Miscellaneous bin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MI16BI  OVL - DPMI-Server von Borl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MIINST  EXE - DPMI-Konfiguration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MILOAD  EXE - DPMI-Loader von Borl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MIMEM   DLL - DPMI-Speichermanager von Borl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MIRES   EXE - Residenter DPMI-Loader von Borl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TEST   COM - Testet das Expanded Memory Ihres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P      COM - Turbo 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DEF    EXE - konvertiert DEF-Dateien in LIB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IB    EXE - konvertiert LIB-Dateien in DEF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XREF   COM - erstellt Kreuzreferenzen von.OBJ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CH     COM - Patch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J2MAK   EXE - konvertiert TC-Projektdateien in BCC-Make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JCFG    EXE - konvertiert eine TC-Projektdatei in eine BCC.CFG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VER    DIF - Patch-Datei fr 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IB      EXE - Borland Turbo Bibliotheks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CH     COM - Aktualisiert Datum und Erstellungszeit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COPY  EXE - kopiert Transfer-Elemente zwischen .PRJ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RAPH  EXE - Trigraph-Konvertierung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TYPE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TYPE    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TYPE  DEF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TYPE  DLG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TYPE    H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TYPE  ICO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TYPE  PRJ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TYPE   R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LIB     ZIP - Dateien der Turbo-Vision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        LIB - Turbo-Vision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BIN      CA3 - Teil von WBI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31DEV  CA2 - Teil von WIN31DEV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LIB    CA2 - Teil von WINLI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        CA2 - Teil von BC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SSBLD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Make-Datei fr Klassen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LINE   CA2 - Teil von CMDLIN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DROP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DROP  CPP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DROP  PRJ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DROP   RC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     - Datei fr OW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DOC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31     DOC - Windows 3.1 Dokumentation fr O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UE     ZIP - Beispielprogramm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     ASM - Beispielprogramm zu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     ASO - Beispielprogramm zu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      ASM - Beispielprogramm zu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      ASO - Beispielprogramm zu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OP       ASM - Beispielprogramm zu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UE     ASM - Beispielprogramm zu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UE     ASO - Beispielprogramm zu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     ASM - Beispielprogramm zu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     ASO - Beispielprogramm zu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ER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ER     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ER   DEF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ER     H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ER   PRJ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ER    RC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ER   WAV - Beispieldatei zu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ROFW    ZIP - Turbo Profiler unt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WHELP   TFH - Hilfe-Datei fr TPROF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ROFW    EXE - Turbo Profiler Programm unt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DOCDEM  ZIP - Turbo-Vision Demo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17B  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17B    PRJ - Projektdatei fr TVG1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01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01  PRJ - Projektdatei fr TVGUID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02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02  PRJ - Projektdatei fr TVGUID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03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03  PRJ - Projektdatei fr TVGUID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04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04  PRJ - Projektdatei fr TVGUID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05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05  PRJ - Projektdatei fr TVGUID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06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06  PRJ - Projektdatei fr TVGUID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07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07  PRJ - Projektdatei fr TVGUID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08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08  PRJ - Projektdatei fr TVGUID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09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09  PRJ - Projektdatei fr TVGUID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0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0  PRJ - Projektdatei fr TVGUID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1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1  PRJ - Projektdatei fr TVGUID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2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2  PRJ - Projektdatei fr TVGUID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3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3  PRJ - Projektdatei fr TVGUID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4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4  PRJ - Projektdatei fr TVGUID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5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5  PRJ - Projektdatei fr TVGUID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6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6  PRJ - Projektdatei fr TVGUID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7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7  PRJ - Projektdatei fr TVGUID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8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8  PRJ - Projektdatei fr TVGUID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9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19  PRJ - Projektdatei fr TVGUID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20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20  PRJ - Projektdatei fr TVGUID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21  CPP - Quellcode fr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GUID21  PRJ - Projektdatei fr TVGUID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BIN      CA2 - Teil von WBI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BIN      CA5 - Teil von WBI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MOBJ 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MATH   OBJ - Objektdatei fr Bibliothek - Model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NDOBJ  OBJ - Objektdatei fr Bibliothek - Model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  OBJ - Definiert die Versionsnummer fr Bibliotheken im Mo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SOBJ 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LMATH   OBJ - Definiert die Versionsnummer fr Bibliotheken im Mo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NDOBJ  OBJ - Definiert die Versionsnummer fr Bibliotheken im Mo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  OBJ - Definiert die Versionsnummer fr Bibliotheken im Mo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