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 xml:space="preserve">5. Praktikum </w:t>
      </w:r>
    </w:p>
    <w:p>
      <w:pPr>
        <w:pStyle w:val="Normal"/>
        <w:rPr>
          <w:b/>
          <w:b/>
        </w:rPr>
      </w:pPr>
      <w:r>
        <w:rPr>
          <w:b/>
        </w:rPr>
        <w:t xml:space="preserve">1.  Aufgabe   TSR-Treiber INT60h  für Serielle Schnittstelle 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</w:t>
      </w:r>
      <w:r>
        <w:rPr>
          <w:sz w:val="20"/>
          <w:szCs w:val="20"/>
        </w:rPr>
        <w:t>Es ist ein TSR-Programm zu entwickeln, das durch seinen Aufruf im Speicher resident gemacht wird. Durch erneuten  Aufruf soll das TSR-Programm  aus dem Speicher entfernt werden. (einfache Überprüfung durch Kennung genügt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s TSR-Programm soll  die  Funktionen  eines eigengestrickten Treibers für Senden und Empfangen mit der seriellen Schnittstelle ermöglich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s sind  sozusagen die Funktionen  </w:t>
      </w:r>
      <w:r>
        <w:rPr>
          <w:b/>
          <w:sz w:val="20"/>
          <w:szCs w:val="20"/>
        </w:rPr>
        <w:t xml:space="preserve">01= Senden,  02= Empfangen  und   03= Status </w:t>
      </w:r>
      <w:r>
        <w:rPr>
          <w:sz w:val="20"/>
          <w:szCs w:val="20"/>
        </w:rPr>
        <w:t xml:space="preserve"> des  BIOS  INT 14h durch eigene und </w:t>
      </w:r>
      <w:r>
        <w:rPr>
          <w:b/>
          <w:sz w:val="20"/>
          <w:szCs w:val="20"/>
        </w:rPr>
        <w:t>natürlich bessere !!!</w:t>
      </w:r>
      <w:r>
        <w:rPr>
          <w:sz w:val="20"/>
          <w:szCs w:val="20"/>
        </w:rPr>
        <w:t xml:space="preserve">  Funktionen des INT 60h  nachzubilden  ( Software - Interrupt 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 Skript  Seriell  Seite 7 – 10 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>Funktionen des INT 60h  Serielle Schnittstell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896"/>
        <w:gridCol w:w="1432"/>
        <w:gridCol w:w="3791"/>
        <w:gridCol w:w="1831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t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ktn-N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Übergabe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ückgab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merkung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lations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 = 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 =  60h      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X = 6000h     Treiber installiert un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resident      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ichen  senden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 = 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=  Zeichen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.7 = 0  o.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.7 = 1  Feh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.6-0 LSR-Statu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en in AL bleibt erhalten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en empfange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 = 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= Zeichen  AH.7= 0   o.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AH.7 = 1 Feh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AH.6-0  LSR-Stat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= FF00h   kein Zeichen empfange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bfrage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 = 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 = LSR-Status    AL bleibt  erhalte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m Überprüfen ob Senden möglich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isierun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H !=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 1  2  3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eigentliche Initialisierung erfolgt bei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esident machen des TSR-Treib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m LSR lösch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  Empf-Puff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eren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Für dieses TSR-Treiber-Programm steht im Rahmen des Praktikums  nur eine </w:t>
      </w:r>
      <w:r>
        <w:rPr>
          <w:b/>
          <w:sz w:val="20"/>
          <w:szCs w:val="20"/>
        </w:rPr>
        <w:t xml:space="preserve">minimale  3 Draht Verbindung </w:t>
      </w:r>
      <w:r>
        <w:rPr>
          <w:sz w:val="20"/>
          <w:szCs w:val="20"/>
        </w:rPr>
        <w:t xml:space="preserve"> ( gekreuzt, aber keine Brücken für Steuersignale im Stecker  d.h.  kein 3 Draht  Null-Modem !! ) zur Verfügung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her keine Verwendung der </w:t>
      </w:r>
      <w:r>
        <w:rPr>
          <w:b/>
          <w:sz w:val="20"/>
          <w:szCs w:val="20"/>
        </w:rPr>
        <w:t>Modem-Steuersignale</w:t>
      </w:r>
      <w:r>
        <w:rPr>
          <w:sz w:val="20"/>
          <w:szCs w:val="20"/>
        </w:rPr>
        <w:t xml:space="preserve">  und damit kein  </w:t>
      </w:r>
      <w:r>
        <w:rPr>
          <w:b/>
          <w:sz w:val="20"/>
          <w:szCs w:val="20"/>
        </w:rPr>
        <w:t xml:space="preserve">Hardware - Handshake </w:t>
      </w:r>
      <w:r>
        <w:rPr>
          <w:sz w:val="20"/>
          <w:szCs w:val="20"/>
        </w:rPr>
        <w:t xml:space="preserve"> mögli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Übertragungs-Parameter:   9600Bd, keine /gerade Parität,  2 Stoppbit,  8 Datenb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Über  4 Parameter nach dem Programm-Aufruf  soll  die Schnittstelle  COM1 / COM2  eingestellt, der Selbsttest-Modus  Loopback ein/aus -  der  16Byte  FIFO des UART  ein/aus – geschaltet  und keine oder</w:t>
      </w:r>
    </w:p>
    <w:p>
      <w:pPr>
        <w:pStyle w:val="Normal"/>
        <w:rPr/>
      </w:pPr>
      <w:r>
        <w:rPr>
          <w:sz w:val="20"/>
          <w:szCs w:val="20"/>
        </w:rPr>
        <w:t>gerade Parität eingestellt werd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ufruf:                           TSRname   2LFP   =&gt; COM2   /  Loopback ein   /   FIFO ein / gerade Parität  </w:t>
      </w:r>
    </w:p>
    <w:p>
      <w:pPr>
        <w:pStyle w:val="Normal"/>
        <w:rPr/>
      </w:pPr>
      <w:r>
        <w:rPr>
          <w:sz w:val="20"/>
          <w:szCs w:val="20"/>
        </w:rPr>
        <w:t xml:space="preserve">alle anderen ( Default )                                       COM1  /  Loopback aus   /   FIFO aus/  keine Parität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e Einstellung der Parität per Programmaufruf  ist in der Lösungsvorgabe hpra5_1l noch nicht enthalten !!!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umindest eine der beiden folgenden Varianten ist zu realisieren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a) Variante mit  </w:t>
      </w:r>
      <w:r>
        <w:rPr>
          <w:b/>
          <w:sz w:val="20"/>
          <w:szCs w:val="20"/>
          <w:lang w:val="en-GB"/>
        </w:rPr>
        <w:t xml:space="preserve">Empfangs-Polling   </w:t>
      </w:r>
      <w:r>
        <w:rPr>
          <w:sz w:val="20"/>
          <w:szCs w:val="20"/>
          <w:lang w:val="en-GB"/>
        </w:rPr>
        <w:t>( serpoll.asm 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) Variante mit  </w:t>
      </w:r>
      <w:r>
        <w:rPr>
          <w:b/>
          <w:sz w:val="20"/>
          <w:szCs w:val="20"/>
        </w:rPr>
        <w:t xml:space="preserve">Empfangs-Interrupt </w:t>
      </w:r>
      <w:r>
        <w:rPr>
          <w:sz w:val="20"/>
          <w:szCs w:val="20"/>
        </w:rPr>
        <w:t xml:space="preserve"> und Empfangs-Ringpuffer  ( Lösungsvorgabe hpra5_1l.asm )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Ein empfangenes Zeichen  im UART  löst den Empfangs-Interrupt aus und in der zugehörigen Interrupt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Service-Routine ISR sollte das  empfangene Zeichen  ( in AL) und der zugehörige Übertragungs-Status aus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dem LSR-Registers  ( in  AH ) in einen Word-Ringpuffer gespeichert werde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Eine Abfrage ob  “Zeichen empfangen“  liest dann nur noch aus  dem Ringpuffer aus und kann anhand der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tatusinformation die Fehlerfreiheit beim Empfang  des Zeichens untersuch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findet sich kein Zeichen im seriellen Empfangs-Ringpuffer ( Interrupt -&gt;hpra5_1l.asm ) oder im UART-Empfangs-Puffer  RBR ( Polling -&gt; serpoll.asm), so soll vom Software-Interrupt 60h  in AX= FF00h zurückgeliefert werde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Optional</w:t>
      </w:r>
      <w:r>
        <w:rPr>
          <w:sz w:val="20"/>
          <w:szCs w:val="20"/>
        </w:rPr>
        <w:t xml:space="preserve"> kann auch entsprechend  INT 14h   AH = 04  eine </w:t>
      </w:r>
      <w:r>
        <w:rPr>
          <w:b/>
          <w:sz w:val="20"/>
          <w:szCs w:val="20"/>
        </w:rPr>
        <w:t xml:space="preserve">Initialisierung </w:t>
      </w:r>
      <w:r>
        <w:rPr>
          <w:sz w:val="20"/>
          <w:szCs w:val="20"/>
        </w:rPr>
        <w:t xml:space="preserve">mit beliebigen Parametern ausprogrammiert werden  ( noch nicht in Lösungsvorgabe vorhanden ) </w:t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2.</w:t>
      </w:r>
      <w:r>
        <w:rPr>
          <w:b/>
        </w:rPr>
        <w:t xml:space="preserve"> Aufgabe:   Terminalemulation mit TSR-Treiber  INT60h  Serielle Schnittstell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um Testen des TSR-INT60h-Treibers sollen  in einem transienten  </w:t>
      </w:r>
      <w:r>
        <w:rPr>
          <w:b/>
          <w:sz w:val="20"/>
          <w:szCs w:val="20"/>
        </w:rPr>
        <w:t xml:space="preserve">Terminalemulations-Program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z.B.  aus Vorlesung  TERMEMU3.asm  oder  TERMCOMx.asm  ) die BIOS- INT 14h-Funktionen</w:t>
      </w:r>
    </w:p>
    <w:p>
      <w:pPr>
        <w:pStyle w:val="Normal"/>
        <w:rPr/>
      </w:pPr>
      <w:r>
        <w:rPr>
          <w:sz w:val="20"/>
          <w:szCs w:val="20"/>
        </w:rPr>
        <w:t>durch die  entsprechenden INT 60h-Funktionen ersetzt werden- Beendigung mit Strg-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uvor muss aber natürlich  der TSR-INT60h-Treiber resident gemacht worden sein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inwei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m möglichst keine Konflikt-Fehlerquellen  zu erhalten, sollte aus dem zu veränderndem Terminalemulations -programm der Teil mit direkter Programmierung des UART und die Initialisierung entfernt werde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nn die Schnittstelleninitialisierung mit der Berücksichtigung der Varianten COMx / Loopback / FIFO soll beim Installieren des TSR-INT60h-Treibers erfolgen, wobei die Varianten durch Parameter hinter dem Programmaufruf festgelegt werden. (eine nachträgliche Initialisierung bzw Umschaltung könnte  z.B. mit Hilfe des DOS-Multiplexers INT 2Fh  realisiert werden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stmöglichkeite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die Terminalemulation kann durch die UART-Option  Loopback  ohne Kommunikations-Partner mit  “sich selber“  erfolg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mit  einer Verbindung zwischen den beiden seriellen Schnittstellen COM1 und COM2 und je einer DOS-Bo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Aufbau einer  seriellen  Kommunikation mit dem Betriebssystem Monitor 51 des MVUS 80535  ( keine Parität,  Monitor 51 arbeitet  aber mit Software-Handshake 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Lösungsvorgabe hpra5_2l.as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3. Aufgabe:  Datei-Übertragung  mit  TSR-Treiber  INT60h  Serielle Schnittstel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s ist ein transientes Programm für den </w:t>
      </w:r>
      <w:r>
        <w:rPr>
          <w:b/>
          <w:sz w:val="20"/>
          <w:szCs w:val="20"/>
        </w:rPr>
        <w:t>Dateitransfer</w:t>
      </w:r>
      <w:r>
        <w:rPr>
          <w:sz w:val="20"/>
          <w:szCs w:val="20"/>
        </w:rPr>
        <w:t xml:space="preserve"> über die serielle Schnittstelle mit den Funktionen des TSR-Treibers INT60h zu entwerf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r Zugriff auf die zu übertragende </w:t>
      </w:r>
      <w:r>
        <w:rPr>
          <w:b/>
          <w:sz w:val="20"/>
          <w:szCs w:val="20"/>
        </w:rPr>
        <w:t>ASCII-Datei</w:t>
      </w:r>
      <w:r>
        <w:rPr>
          <w:sz w:val="20"/>
          <w:szCs w:val="20"/>
        </w:rPr>
        <w:t xml:space="preserve"> kann  mit den  DOS-Handle-Funktionen  3Ch – 43h  INT 21h  erfolgen  </w:t>
      </w:r>
      <w:r>
        <w:rPr>
          <w:b/>
          <w:sz w:val="20"/>
          <w:szCs w:val="20"/>
        </w:rPr>
        <w:t xml:space="preserve">( </w:t>
      </w:r>
      <w:r>
        <w:rPr>
          <w:b/>
          <w:i/>
          <w:sz w:val="20"/>
          <w:szCs w:val="20"/>
        </w:rPr>
        <w:t>Skript  Systemunterlagen Seite 35</w:t>
      </w:r>
      <w:r>
        <w:rPr>
          <w:b/>
          <w:sz w:val="20"/>
          <w:szCs w:val="20"/>
        </w:rPr>
        <w:t xml:space="preserve"> )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ie </w:t>
      </w:r>
      <w:r>
        <w:rPr>
          <w:b/>
          <w:sz w:val="20"/>
          <w:szCs w:val="20"/>
        </w:rPr>
        <w:t>Übertragungsicherheit</w:t>
      </w:r>
      <w:r>
        <w:rPr>
          <w:sz w:val="20"/>
          <w:szCs w:val="20"/>
        </w:rPr>
        <w:t xml:space="preserve"> soll durch einen </w:t>
      </w:r>
      <w:r>
        <w:rPr>
          <w:b/>
          <w:sz w:val="20"/>
          <w:szCs w:val="20"/>
        </w:rPr>
        <w:t>Software-Handshake</w:t>
      </w:r>
      <w:r>
        <w:rPr>
          <w:sz w:val="20"/>
          <w:szCs w:val="20"/>
        </w:rPr>
        <w:t xml:space="preserve"> zwischen den beiden Rechnern sichergestellt werd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s Programm arbeitet </w:t>
      </w:r>
      <w:r>
        <w:rPr>
          <w:b/>
          <w:sz w:val="22"/>
          <w:szCs w:val="22"/>
        </w:rPr>
        <w:t xml:space="preserve">entweder als  Datei-Sender oder Datei-Empfänger </w:t>
      </w:r>
      <w:r>
        <w:rPr>
          <w:sz w:val="20"/>
          <w:szCs w:val="20"/>
        </w:rPr>
        <w:t>( und damit ist  LOOPBACK hier  vom Prinzip her  nicht mehr funktionsfähig !!! und scheidet als Testmöglichkeit aus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r </w:t>
      </w:r>
      <w:r>
        <w:rPr>
          <w:b/>
          <w:sz w:val="20"/>
          <w:szCs w:val="20"/>
        </w:rPr>
        <w:t>Software-Handshake</w:t>
      </w:r>
      <w:r>
        <w:rPr>
          <w:sz w:val="20"/>
          <w:szCs w:val="20"/>
        </w:rPr>
        <w:t xml:space="preserve"> wird durch den Austausch von in ihrer Bedeutung festgelegten  </w:t>
      </w:r>
      <w:r>
        <w:rPr>
          <w:b/>
          <w:sz w:val="20"/>
          <w:szCs w:val="20"/>
        </w:rPr>
        <w:t>ASCII-Steuer -signalen</w:t>
      </w:r>
      <w:r>
        <w:rPr>
          <w:sz w:val="20"/>
          <w:szCs w:val="20"/>
        </w:rPr>
        <w:t xml:space="preserve">  zwischen den beiden Partnern realisiert. ( = nicht transparente Datenübertragung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Übliche </w:t>
      </w:r>
      <w:r>
        <w:rPr>
          <w:b/>
          <w:sz w:val="20"/>
          <w:szCs w:val="20"/>
        </w:rPr>
        <w:t>Steuerzeichen  für Software-Handsha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Name          ASCII-Code                                  Bedeutung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8415</wp:posOffset>
                      </wp:positionV>
                      <wp:extent cx="0" cy="914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.45pt" to="36pt,7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CK               06h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knowledge  positive Rueckmeldu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AK              15h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g. Ackn.   negative Rueckmeldu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TX               02h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rt of Tex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TX               03h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d of Tex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ON              11h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ce Control 1  E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OFF            13h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ce Control 3  AU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Übertragungs-Steuerung </w:t>
      </w:r>
      <w:r>
        <w:rPr>
          <w:sz w:val="20"/>
          <w:szCs w:val="20"/>
        </w:rPr>
        <w:t xml:space="preserve">  ( Handshake-Ablauf  )</w:t>
      </w:r>
    </w:p>
    <w:p>
      <w:pPr>
        <w:pStyle w:val="Normal"/>
        <w:rPr/>
      </w:pPr>
      <w:r>
        <w:rPr>
          <w:sz w:val="20"/>
          <w:szCs w:val="20"/>
        </w:rPr>
        <w:t xml:space="preserve">Die Empfangsbereitschaft testet der Sender zu Beginn mit </w:t>
      </w:r>
      <w:r>
        <w:rPr>
          <w:b/>
          <w:sz w:val="20"/>
          <w:szCs w:val="20"/>
        </w:rPr>
        <w:t>STX,</w:t>
      </w:r>
      <w:r>
        <w:rPr>
          <w:sz w:val="20"/>
          <w:szCs w:val="20"/>
        </w:rPr>
        <w:t xml:space="preserve"> worauf der Empfänger mit </w:t>
      </w:r>
      <w:r>
        <w:rPr>
          <w:b/>
          <w:sz w:val="20"/>
          <w:szCs w:val="20"/>
        </w:rPr>
        <w:t>XON</w:t>
      </w:r>
      <w:r>
        <w:rPr>
          <w:sz w:val="20"/>
          <w:szCs w:val="20"/>
        </w:rPr>
        <w:t xml:space="preserve"> seine Bereitschaft signalisiert</w:t>
      </w:r>
    </w:p>
    <w:p>
      <w:pPr>
        <w:pStyle w:val="Normal"/>
        <w:rPr/>
      </w:pPr>
      <w:r>
        <w:rPr>
          <w:sz w:val="20"/>
          <w:szCs w:val="20"/>
        </w:rPr>
        <w:t xml:space="preserve">Der Empfänger sendet für jedes korrekt empfangene Byte ( Parität + Rahmen wird vom UART automatisch geprüft )  das ASCII-Steuerzeichen </w:t>
      </w:r>
      <w:r>
        <w:rPr>
          <w:b/>
          <w:sz w:val="20"/>
          <w:szCs w:val="20"/>
        </w:rPr>
        <w:t>ACK</w:t>
      </w:r>
      <w:r>
        <w:rPr>
          <w:sz w:val="20"/>
          <w:szCs w:val="20"/>
        </w:rPr>
        <w:t xml:space="preserve"> zurück. Bei fehlerhaftem Empfang wird mit einem </w:t>
      </w:r>
      <w:r>
        <w:rPr>
          <w:b/>
          <w:sz w:val="20"/>
          <w:szCs w:val="20"/>
        </w:rPr>
        <w:t>NAK</w:t>
      </w:r>
      <w:r>
        <w:rPr>
          <w:sz w:val="20"/>
          <w:szCs w:val="20"/>
        </w:rPr>
        <w:t xml:space="preserve"> der Sender zum nochmaligen Senden des verfälschten  Zeichens aufgeforder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lle fehlerfrei </w:t>
      </w:r>
      <w:r>
        <w:rPr>
          <w:b/>
          <w:i/>
          <w:sz w:val="20"/>
          <w:szCs w:val="20"/>
        </w:rPr>
        <w:t>empfangenen  /  zu sendenden</w:t>
      </w:r>
      <w:r>
        <w:rPr>
          <w:sz w:val="20"/>
          <w:szCs w:val="20"/>
        </w:rPr>
        <w:t xml:space="preserve">  Zeichen werden  von ihren  </w:t>
      </w:r>
      <w:r>
        <w:rPr>
          <w:b/>
          <w:i/>
          <w:sz w:val="20"/>
          <w:szCs w:val="20"/>
        </w:rPr>
        <w:t>Empfangs- / Sende</w:t>
      </w:r>
      <w:r>
        <w:rPr>
          <w:sz w:val="20"/>
          <w:szCs w:val="20"/>
        </w:rPr>
        <w:t xml:space="preserve"> - Programm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vor / nach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dem  </w:t>
      </w:r>
      <w:r>
        <w:rPr>
          <w:b/>
          <w:i/>
          <w:sz w:val="20"/>
          <w:szCs w:val="20"/>
        </w:rPr>
        <w:t>Schreiben / Lesen</w:t>
      </w:r>
      <w:r>
        <w:rPr>
          <w:sz w:val="20"/>
          <w:szCs w:val="20"/>
        </w:rPr>
        <w:t xml:space="preserve">     </w:t>
      </w:r>
      <w:r>
        <w:rPr>
          <w:b/>
          <w:i/>
          <w:sz w:val="20"/>
          <w:szCs w:val="20"/>
        </w:rPr>
        <w:t xml:space="preserve">in / aus   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der  Datei    auf dem  </w:t>
      </w:r>
      <w:r>
        <w:rPr>
          <w:b/>
          <w:sz w:val="20"/>
          <w:szCs w:val="20"/>
        </w:rPr>
        <w:t>Bildschirm</w:t>
      </w:r>
      <w:r>
        <w:rPr>
          <w:sz w:val="20"/>
          <w:szCs w:val="20"/>
        </w:rPr>
        <w:t xml:space="preserve">  ausgegeb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s Ende der Datei und damit der Übertragung signalisiert der Sender mit </w:t>
      </w:r>
      <w:r>
        <w:rPr>
          <w:b/>
          <w:sz w:val="20"/>
          <w:szCs w:val="20"/>
        </w:rPr>
        <w:t>ETX</w:t>
      </w:r>
      <w:r>
        <w:rPr>
          <w:sz w:val="20"/>
          <w:szCs w:val="20"/>
        </w:rPr>
        <w:t xml:space="preserve">  und danach werden beide Programme beende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ch vollständiger  Übertragung der  Datei werden Sende- und Empfangs-Programm immer beend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in Übertragungsfehler in den Steuerzeichen führt nach einer Meldung  zum sofortigen Abbruch der Übertragung und Beendigung des Programms, welches das falsche Steuerzeichen empfangen/erkannt ha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ine weitere Möglichkeit zur Beendigung des Programms bzw dem Abbruch der Übertragung  ist ein Strg C von der Tastatur 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teze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rfolgt auf ein ASCII-Steuerzeichen oder ein  übertragenes Zeichen  keine entsprechende  Reaktion des  Übertragungs-Partners, so  soll nach einer Wartezeit von  2 Minuten das wartende Programm mit Fehlermeldung beendet  werd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ür den Programmstart bedeutet dies zum Beispiel nach 2 Minuten den Abbruch, wenn in dieser Zeit  Empfänger / Sender nicht die Steuerzeichen STX / XON empfangen haben. </w:t>
      </w:r>
    </w:p>
    <w:p>
      <w:pPr>
        <w:pStyle w:val="Normal"/>
        <w:rPr/>
      </w:pPr>
      <w:r>
        <w:rPr>
          <w:b/>
          <w:i/>
          <w:sz w:val="20"/>
          <w:szCs w:val="20"/>
        </w:rPr>
        <w:t>(eine Möglichkeit für Wartezeit  siehe  INT 15h,  Fktn 83h    Skript  Systemunterlagen Seite 24  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SCII- und Binär- Datei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ufgrund der Verwendung von  </w:t>
      </w:r>
      <w:r>
        <w:rPr>
          <w:b/>
          <w:sz w:val="20"/>
          <w:szCs w:val="20"/>
        </w:rPr>
        <w:t>ASCII-Steuerzeichen</w:t>
      </w:r>
      <w:r>
        <w:rPr>
          <w:sz w:val="20"/>
          <w:szCs w:val="20"/>
        </w:rPr>
        <w:t xml:space="preserve"> für den Software-Handshake sind nur reine ASCII-Dateien ( bei denen die verwendeten Steuerzeichen nicht auftreten können ) übertragba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ie Bytes aus  Binär-Dateien müssen  daher  für  die Übertragung mittels Software-Handshake  erst in einen speziellen  </w:t>
      </w:r>
      <w:r>
        <w:rPr>
          <w:b/>
          <w:sz w:val="20"/>
          <w:szCs w:val="20"/>
        </w:rPr>
        <w:t>Hex-Code</w:t>
      </w:r>
      <w:r>
        <w:rPr>
          <w:sz w:val="20"/>
          <w:szCs w:val="20"/>
        </w:rPr>
        <w:t xml:space="preserve"> umgewandelt  ( beispielsweise  INTEL-Hex-Code ) und vom Empfänger natürlich entsprechend decodiert werden. </w:t>
      </w:r>
    </w:p>
    <w:p>
      <w:pPr>
        <w:pStyle w:val="Normal"/>
        <w:rPr/>
      </w:pPr>
      <w:r>
        <w:rPr>
          <w:sz w:val="20"/>
          <w:szCs w:val="20"/>
        </w:rPr>
        <w:t xml:space="preserve">Jeweils ein Halbbyte wird dazu in das ASCII-Zeichen seines HEX-Wertes umcodiert und  somit werden für ein binäres Byte zwei ASCII-Zeichen übertragen und es können somit die Bitmuster der Steuerzeichen nicht mehr auftrete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Was bedeutet das für die Fehlerminderung bzw Codesicherung – Hamming-Distanz ????? . Wird dadurch die minimale Hamming-Distanz erhöht ?  - Wird die Übertragungssicherheit erhöht ?   -    Rechnergrundlagen !!   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Hinweis:</w:t>
      </w:r>
      <w:r>
        <w:rPr>
          <w:sz w:val="20"/>
          <w:szCs w:val="20"/>
        </w:rPr>
        <w:t xml:space="preserve"> Beim Dateitransfer kann das zu testende Programm nicht mehr im Loopback-Modus mit sich selber 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getestet werden. Befinden sich aber auf dem Rechner zwei serielle Schnittstellen COM1 und COM2 so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kann mit einer gekreuzten 3 Draht-Verbindung  zwischen den beiden Steckern und je einer DOS-Box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für Sende- und Empfangs-Programm die Übertragung auf einem einzigen Rechner durchgeführt 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werd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Aber !! nicht jeder Programmabsturz muß  dabei vom auszutestenden Programm herrühren !!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um </w:t>
      </w:r>
      <w:r>
        <w:rPr>
          <w:b/>
          <w:sz w:val="20"/>
          <w:szCs w:val="20"/>
        </w:rPr>
        <w:t>Testen</w:t>
      </w:r>
      <w:r>
        <w:rPr>
          <w:sz w:val="20"/>
          <w:szCs w:val="20"/>
        </w:rPr>
        <w:t xml:space="preserve"> der Dateiübertragung  am besten die ASCII-Quelldatei  ****.asm  des eigenen Programms benutzen  und nach der Übertragung durch Assemblieren auf Fehlerfreiheit teste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ösungsvorgabe hpra5_3l.as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Unterschiede der beiden seriellen Schnittstellentreiber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S   INT 14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SR   INT  60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dient Verbindung  Rechner ( DTE )–Modem (DC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zt damit 9-Draht Verbindung vora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bertragungssteuerung mittels Modem-Steuersign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nd  damit Hardware - Handsha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r-Rechner-Verbindung setzt Null-Modem voraus, entweder das Universal-Null-Modem mit allen Leitungen gekreuzt oder das 3-Draht-Null-Modem mit Brücken in den Stecker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nt Verbindung Rechner (DTE) – Rechner (DT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zt nur minimalste  gekreuzte 3-Draht-Verbind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a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t Übertragungs-Steuerung nur noch mittels Software-Handshake mögli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Hinweis:</w:t>
      </w:r>
      <w:r>
        <w:rPr>
          <w:sz w:val="20"/>
          <w:szCs w:val="20"/>
        </w:rPr>
        <w:t xml:space="preserve"> Bei interruptgetriebenem Empfang kann am augenblicklichen LSR-Status ( Funktion 03 )  nich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erkannt werden, ob ein  Zeichen empfangen wurde, da LSR-Status mit Interrupt-Empfang nich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zeitlich konsistent i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Deswegen bei Interrupt-Empfang für Empfangs-Prüfung nicht Funktion 03 aufrufen sondern direkt  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</w:rPr>
        <w:t>mit Funktion 02 arbeiten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20"/>
        <w:szCs w:val="20"/>
      </w:rPr>
      <w:t xml:space="preserve">Hardware-Programmierung     5. Praktikum                     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                                                    Prof. Kom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08:46:00Z</dcterms:created>
  <dc:creator>Komar</dc:creator>
  <dc:description/>
  <dc:language>en-US</dc:language>
  <cp:lastModifiedBy>Komar</cp:lastModifiedBy>
  <cp:lastPrinted>2004-01-04T15:38:00Z</cp:lastPrinted>
  <dcterms:modified xsi:type="dcterms:W3CDTF">2008-06-14T08:46:00Z</dcterms:modified>
  <cp:revision>2</cp:revision>
  <dc:subject/>
  <dc:title>Speicherverwaltung unter DOS</dc:title>
</cp:coreProperties>
</file>